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24"/>
          <w:szCs w:val="24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říjem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Český metrologický instit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Okružní 31, 638 00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0017701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08"/>
                <w:tab w:val="right" w:pos="7864" w:leader="none"/>
              </w:tabs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příjem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32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50"/>
        <w:gridCol w:w="750"/>
        <w:gridCol w:w="1527"/>
        <w:gridCol w:w="282"/>
        <w:gridCol w:w="1854"/>
        <w:gridCol w:w="2271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z w:val="24"/>
                <w:szCs w:val="24"/>
                <w:lang w:eastAsia="cs-CZ"/>
              </w:rPr>
              <w:footnoteReference w:id="20"/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9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9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jméno, příjmení a tituly všech jednotlivých osob vykonávajících funkci statutárního orgánu příjemce nebo jeho člena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Otisk razítka příjemce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1"/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 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– 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</w:t>
      </w:r>
      <w:r>
        <w:rPr/>
        <w:t>–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Ministerstvo školství, mládeže a tělovýchovy </w:t>
      </w:r>
      <w:r>
        <w:rPr/>
        <w:t>–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je oprávněn dle ustanovení § 17 odst. 6 Zákona pro účely veřejné soutěže ve výzkumu, vývoji a inovacích shromažďovat potřebné údaje o návrzích projektů a </w:t>
      </w:r>
      <w:r>
        <w:rPr>
          <w:rFonts w:eastAsia="Times New Roman" w:cs="Arial"/>
          <w:color w:val="000000"/>
          <w:sz w:val="18"/>
          <w:szCs w:val="18"/>
        </w:rPr>
        <w:t>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 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cs-CZ"/>
        </w:rPr>
        <w:t>V případě elektronického podpisu není třeba vyplňovat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cs-CZ"/>
        </w:rPr>
        <w:t>V případě elektronického podpisu razítko není tře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</w:r>
    <w:r>
      <w:rPr>
        <w:b/>
        <w:sz w:val="24"/>
        <w:szCs w:val="24"/>
      </w:rPr>
      <w:tab/>
      <w:tab/>
      <w:tab/>
      <w:tab/>
      <w:tab/>
      <w:tab/>
      <w:tab/>
    </w:r>
    <w:r>
      <w:rPr>
        <w:b/>
        <w:sz w:val="24"/>
        <w:szCs w:val="24"/>
        <w:highlight w:val="yellow"/>
      </w:rPr>
      <w:t>8B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PI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6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Český metrologický institut (ČMI)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21-01-08T07:33:00Z</dcterms:modified>
  <cp:revision>20</cp:revision>
  <dc:subject>čestné prohlášení</dc:subject>
  <dc:title>form P, příloha P-2</dc:title>
</cp:coreProperties>
</file>