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1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I HDHL - Standardised measurement, monitoring and/or biomarkers to study food intake, physical activity and health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1-01-28T08:18:00Z</dcterms:modified>
  <cp:revision>42</cp:revision>
  <dc:subject>čestné prohlášení</dc:subject>
  <dc:title>form P, příloha P-2</dc:title>
</cp:coreProperties>
</file>