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inistra školství, mládeže a tělovýchovy - Český výbor PRODEX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/>
              <w:t xml:space="preserve">Činnost není honorována 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Zdeněk Němeček, DrSc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Aleš Bezděk, Ph.D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, Josef Blažej, Ph.D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Jiří Chýla, CSc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Jan Janík, Ph.D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G</w:t>
            </w:r>
            <w:r>
              <w:rPr>
                <w:rFonts w:cs="Arial"/>
              </w:rPr>
              <w:t>ü</w:t>
            </w:r>
            <w:r>
              <w:rPr/>
              <w:t>nter Kletetschka, Ph.D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NDr. Petra Koucká Knížová, Ph.D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Petr Páta, Ph.D.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hal Václavík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Ondřej Šváb</w:t>
            </w:r>
          </w:p>
        </w:tc>
      </w:tr>
      <w:tr>
        <w:trPr>
          <w:trHeight w:val="39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Ondřej Novák – sekretariát</w:t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9:00Z</dcterms:created>
  <dc:creator>murinovaz</dc:creator>
  <dc:description/>
  <cp:keywords/>
  <dc:language>en-US</dc:language>
  <cp:lastModifiedBy>Žufanová Hana</cp:lastModifiedBy>
  <cp:lastPrinted>2017-08-14T10:05:00Z</cp:lastPrinted>
  <dcterms:modified xsi:type="dcterms:W3CDTF">2021-03-01T07:29:00Z</dcterms:modified>
  <cp:revision>2</cp:revision>
  <dc:subject/>
  <dc:title/>
</cp:coreProperties>
</file>