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536"/>
        <w:gridCol w:w="1701"/>
        <w:gridCol w:w="1701"/>
        <w:gridCol w:w="1985"/>
        <w:gridCol w:w="1842"/>
      </w:tblGrid>
      <w:tr>
        <w:trPr/>
        <w:tc>
          <w:tcPr>
            <w:tcW w:w="1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radenské, konzultační a auditorské služby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 Kč za 2. pololetí 2020</w:t>
            </w:r>
          </w:p>
        </w:tc>
      </w:tr>
      <w:tr>
        <w:trPr>
          <w:trHeight w:val="508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DPH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implementace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85.00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707.85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ium společností Evaluation Advisory CE s.r.o. a Naviga 4,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 3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30.10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8.421,- Kč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 10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55.000,- Kč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7.550,-Kč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 10.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 12.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</w:tr>
      <w:tr>
        <w:trPr>
          <w:trHeight w:val="4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aluace systémového projektu „SYPO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. 12. 201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50.00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23.50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BDO Audit s.r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oskytování služeb odborného poradenství v oblasti nastavení a aktualizace řídicí dokumentace OP V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0. 7.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9. 1.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5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21-03-01T06:45:00Z</dcterms:modified>
  <cp:revision>3</cp:revision>
  <dc:subject/>
  <dc:title/>
</cp:coreProperties>
</file>