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radní sbor pro předškolní vzdělávání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Dr. Irena Borkovcová, MB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Jana Fellner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Dr. Marie Horázn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edDr. Věra Jakoub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/>
              <w:t>Mgr. Miluše Mál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Dr. Dana Moravc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gr. Jan Novotný 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Vladimíra Pechan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va Soukal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Hana Splavc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Ludmila Špracht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rena Zálešáková, DiS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02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3-01T07:46:00Z</dcterms:modified>
  <cp:revision>3</cp:revision>
  <dc:subject/>
  <dc:title/>
</cp:coreProperties>
</file>