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Komora mládeže, poradní a iniciativní orgán ministra školství, mládeže a tělovýchovy 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Činnost není honorována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Náměstek pro řízení sekce vzdělávání a mládeže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PhDr. Václav Appl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Mgr. Libor Bezděk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ronislav Drobný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color w:val="000000"/>
              </w:rPr>
              <w:t>Mgr. Iva Fürbacherová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etr Halada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Irena Hošková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Jitka Hošťálková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 Anna Juřicová, Ph.D.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Tomáš Kažmierski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Petr Kořenek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Adéla Linhartová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Jan Michálek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Tomáš Novotný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Věra Reljićová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Aleš Sedláček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František Štěpán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gr. Michal Urban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hDr. Petr Jan Vinš</w:t>
            </w:r>
          </w:p>
        </w:tc>
      </w:tr>
      <w:tr>
        <w:trPr>
          <w:trHeight w:val="340" w:hRule="exac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g. Josef Výprachtick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19:00Z</dcterms:created>
  <dc:creator>ugh</dc:creator>
  <dc:description/>
  <cp:keywords/>
  <dc:language>en-US</dc:language>
  <cp:lastModifiedBy>Žufanová Hana</cp:lastModifiedBy>
  <cp:lastPrinted>2017-08-14T10:12:00Z</cp:lastPrinted>
  <dcterms:modified xsi:type="dcterms:W3CDTF">2021-03-01T07:19:00Z</dcterms:modified>
  <cp:revision>2</cp:revision>
  <dc:subject/>
  <dc:title/>
</cp:coreProperties>
</file>