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ise expertů pro posuzování dokumentace staveb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Pavel Svobod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Pavlík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Maxmilián Wittmann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Novotný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Radim Čajk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Zdeněk Fráne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akad. arch. Roman Brychta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b/>
              </w:rPr>
              <w:t>Seznam zástupců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Tomáš Šenberger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Zdeněk Jir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arch. Josef Hrabec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Bene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Kubečka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Antonín Nová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akad. arch. Jindřich Smetan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iloslava Popenkov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Mar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Poděbrad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Ing. Karel Šuhajda, 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arcela Koukol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Pavel Štěpá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8:02:00Z</dcterms:modified>
  <cp:revision>2</cp:revision>
  <dc:subject/>
  <dc:title/>
</cp:coreProperties>
</file>