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reditační komise pro akreditaci vzdělávacího programu k provádění rekvalifikace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Ondřej Brož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Libor Dvoř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Marcela Hauptma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 Květa Hofnerová, DiS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Mgr. Jan Chrudimský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Marie Kaň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etr Kaš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Hana Kub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Leoš Mač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Dana Mikš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Tomáš Miler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Zdeněk Palán, 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indřiška Pavli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Josef Petráš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Věra Proko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vana Smrčková, Dis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PhDr. Martin Sycha, Ph.D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52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3-01T08:07:00Z</dcterms:modified>
  <cp:revision>3</cp:revision>
  <dc:subject/>
  <dc:title/>
</cp:coreProperties>
</file>