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3"/>
      </w:tblGrid>
      <w:tr>
        <w:trPr/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cs-CZ"/>
              </w:rPr>
              <w:t>Odborný poradní orgán – Výbor pro spolupráci České republiky se Spojeným ústavem jaderných výzkumů</w:t>
            </w:r>
          </w:p>
        </w:tc>
      </w:tr>
      <w:tr>
        <w:trPr/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Činnost není honorována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Ing. Jan Dobeš, CSc. -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edseda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Ivan Štekl, CSc. - místopředseda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RNDr. Eva Bártová, Ph.D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Čestmír Burdík, DrSc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Marie Davídková, CSc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gr. Markéta Fajmonová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Pavel Hedbávný, CSc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Vratislav Chudoba, Ph.D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Petr Jančík, Ph.D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Jiří Janošec, Ph.D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Zdeněk Jirák, CSc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Karel Katovský, Ph.D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Jan Kvasil, DrSc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Rupert Leitner, DrSc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hDr. Václav Lídl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gr. Tomáš Martanovič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Miroslav Mašláň, CSc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Stanislav Pospíšil, DrSc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Mgr. František Rod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Radek Škoda, Ph.D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Arman Tursonov, Ph.D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Marek Vyšinka, Ph.D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Stanislav Vratislav, CSc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Vladimír Wagner, CSc.</w:t>
            </w:r>
          </w:p>
        </w:tc>
      </w:tr>
      <w:tr>
        <w:trPr>
          <w:trHeight w:val="315" w:hRule="atLeast"/>
        </w:trPr>
        <w:tc>
          <w:tcPr>
            <w:tcW w:w="14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Ivan Wilhelm, C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77" w:right="7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8:00Z</dcterms:created>
  <dc:creator>ugh</dc:creator>
  <dc:description/>
  <cp:keywords/>
  <dc:language>en-US</dc:language>
  <cp:lastModifiedBy>Žufanová Hana</cp:lastModifiedBy>
  <cp:lastPrinted>2019-08-06T13:47:00Z</cp:lastPrinted>
  <dcterms:modified xsi:type="dcterms:W3CDTF">2021-03-01T07:28:00Z</dcterms:modified>
  <cp:revision>2</cp:revision>
  <dc:subject/>
  <dc:title/>
</cp:coreProperties>
</file>