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0" w:after="120"/>
        <w:ind w:left="0" w:hanging="0"/>
        <w:jc w:val="center"/>
        <w:rPr>
          <w:u w:val="single"/>
        </w:rPr>
      </w:pPr>
      <w:bookmarkStart w:id="0" w:name="_Ref486319751"/>
      <w:bookmarkStart w:id="1" w:name="_Ref390482979"/>
      <w:bookmarkEnd w:id="0"/>
      <w:bookmarkEnd w:id="1"/>
      <w:r>
        <w:rPr>
          <w:u w:val="single"/>
        </w:rPr>
        <w:t xml:space="preserve">Závěrečné oponentní řízení k ukončení řešení projekt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0" w:after="120"/>
        <w:ind w:left="0" w:hanging="0"/>
        <w:jc w:val="center"/>
        <w:rPr/>
      </w:pPr>
      <w:r>
        <w:rPr>
          <w:u w:val="single"/>
        </w:rPr>
        <w:t xml:space="preserve">5. VS a projektu LO1506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</w:tabs>
        <w:spacing w:before="0" w:after="120"/>
        <w:ind w:left="0" w:hanging="0"/>
        <w:jc w:val="center"/>
        <w:rPr>
          <w:u w:val="single"/>
        </w:rPr>
      </w:pPr>
      <w:r>
        <w:rPr>
          <w:u w:val="single"/>
        </w:rPr>
        <w:t xml:space="preserve">programu Národní program udržitelnosti I (dále jen „NPU I“)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709" w:leader="none"/>
          <w:tab w:val="left" w:pos="11057" w:leader="none"/>
        </w:tabs>
        <w:spacing w:before="0" w:after="120"/>
        <w:ind w:left="426" w:right="283" w:hanging="0"/>
        <w:jc w:val="both"/>
        <w:rPr/>
      </w:pPr>
      <w:bookmarkStart w:id="2" w:name="_Ref390482979"/>
      <w:bookmarkEnd w:id="2"/>
      <w:r>
        <w:rPr>
          <w:iCs/>
          <w:sz w:val="24"/>
          <w:szCs w:val="24"/>
        </w:rPr>
        <w:t>realizovaných za finanční podpory z prostředků státního rozpočtu na účelovou podporu výzkumu a vývoje a administrovaných odb. 32 MŠMT</w:t>
      </w:r>
    </w:p>
    <w:p>
      <w:pPr>
        <w:pStyle w:val="Heading1"/>
        <w:tabs>
          <w:tab w:val="clear" w:pos="709"/>
          <w:tab w:val="left" w:pos="-709" w:leader="none"/>
          <w:tab w:val="left" w:pos="567" w:leader="none"/>
        </w:tabs>
        <w:spacing w:before="240" w:after="120"/>
        <w:ind w:left="0" w:right="-284" w:hanging="0"/>
        <w:jc w:val="both"/>
        <w:rPr/>
      </w:pPr>
      <w:bookmarkStart w:id="3" w:name="_Ref370866307"/>
      <w:r>
        <w:rPr/>
        <w:tab/>
      </w:r>
      <w:r>
        <w:rPr>
          <w:sz w:val="24"/>
          <w:szCs w:val="24"/>
        </w:rPr>
        <w:t>Obecná ustanovení</w:t>
      </w:r>
      <w:bookmarkEnd w:id="3"/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je pořádáno za účelem ověření a zhodnocení průběhu realizace projektu, dosažených výsledků a splnění cílů stanovených v návrhu projektu a stvrzených Smlouvou o poskytnutí podpory na řešení projektu (dále jen „Smlouva“). Dále je posuzována správnost a účelnost využití finančních prostředků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é oponentní řízení organizuje příjemce na vlastní náklady. Při přípravě a realizaci oponentního řízení se příjemce řídí pokyny poskytovatel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věrečné hodnocení provede oponentní rad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novaným dokumentem v závěrečném oponentním řízení je závěrečná zpráva o řešení projektu dle čl. 5, bod 9b) Smlouvy s příloh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zhodnocení projektu programu NPU I za léta 2013 – 2020 sleduje splnění cílů stanovených Smlouvou v návaznosti na cíle programu NPU I dle usnesení vlády č. 444 ze dne 19. června 2012. Hlavní kritéria tohoto hodnocení jsou: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ální zabezpečení řešitelského týmu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y splněny specifické podmínky programu NPU I týkající se složení a kvality řešitelského týmu vč. dodržení minimálních hodnot FTE skupin D1 a D2 podle návrhu projektu a dále perspektiva řešitelského týmu;</w:t>
      </w:r>
      <w:r>
        <w:rPr>
          <w:rFonts w:cs="Arial" w:ascii="Arial" w:hAnsi="Arial"/>
          <w:i/>
          <w:iCs/>
          <w:color w:val="002060"/>
        </w:rPr>
        <w:t xml:space="preserve"> 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 xml:space="preserve">Průběh řešení – plnění cílů, přínos pro účastníky projektu a zapojení do sítí evropských elitních pracovišť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 dosažení etapových cílů řešení předpokládaných v návrhu projektu, důvody a oprávněnost odchylek od předpokladu, přínos propojení výzkumných činností účastníků projektu do Centra, získané zkušenosti (vědomosti) a jejich zhodnocení a strategie zapojování Centra do sítí elitních evropských výzkumných pracovišť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ažené výsledky </w:t>
      </w:r>
    </w:p>
    <w:p>
      <w:pPr>
        <w:pStyle w:val="Normal"/>
        <w:spacing w:before="0" w:after="120"/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kvalita a množství dosažených výsledků s důrazem na aplikované výstupy, jejich uplatnění a případné využití pro další rozvoj příjemce projektu (rovněž v národním a celosvětovém měřítku), posuzuje se dále, zda vykazované výsledky byly dosaženy řešením projektu a zda uplatňování výsledků řešení odpovídá předpokladům obsaženým v návrhu projektu;</w:t>
      </w:r>
    </w:p>
    <w:p>
      <w:pPr>
        <w:pStyle w:val="Normal"/>
        <w:numPr>
          <w:ilvl w:val="0"/>
          <w:numId w:val="9"/>
        </w:numPr>
        <w:ind w:left="927" w:right="-284" w:hanging="360"/>
        <w:jc w:val="both"/>
        <w:rPr/>
      </w:pPr>
      <w:r>
        <w:rPr>
          <w:rFonts w:cs="Arial" w:ascii="Arial" w:hAnsi="Arial"/>
        </w:rPr>
        <w:t>Efektivita využití účelové podpory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</w:rPr>
        <w:t xml:space="preserve">-         </w:t>
      </w:r>
      <w:r>
        <w:rPr>
          <w:rFonts w:cs="Arial" w:ascii="Arial" w:hAnsi="Arial"/>
          <w:i/>
          <w:iCs/>
        </w:rPr>
        <w:t>posuzuje se zejména, zda byla podpora čerpána v souladu se Smlouvou a zda uznané náklady byly čerpány efektivně a účelně z hlediska plnění cílů a uplatňování výsledků programu NPU I, kladně budou hodnoceny zejména konkrétní přínosy jak u řešitele, tak u uživatelů dosažených výstupů;</w:t>
      </w:r>
    </w:p>
    <w:p>
      <w:pPr>
        <w:pStyle w:val="Normal"/>
        <w:spacing w:before="0" w:after="120"/>
        <w:ind w:left="567" w:right="-284" w:hanging="0"/>
        <w:jc w:val="both"/>
        <w:rPr/>
      </w:pPr>
      <w:r>
        <w:rPr>
          <w:rFonts w:cs="Arial" w:ascii="Arial" w:hAnsi="Arial"/>
          <w:i/>
          <w:iCs/>
        </w:rPr>
        <w:t>e) Splnění prahových podmínek úspěšného ukončení podpořeného projektu, které jsou uvedeny v čl. 2, bod 9 Smlouvy.</w:t>
      </w:r>
    </w:p>
    <w:p>
      <w:pPr>
        <w:pStyle w:val="Normal"/>
        <w:ind w:left="568" w:right="-284" w:hanging="0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2060"/>
        </w:rPr>
      </w:r>
    </w:p>
    <w:p>
      <w:pPr>
        <w:pStyle w:val="Heading1"/>
        <w:tabs>
          <w:tab w:val="clear" w:pos="709"/>
          <w:tab w:val="left" w:pos="567" w:leader="none"/>
        </w:tabs>
        <w:spacing w:before="240" w:after="120"/>
        <w:ind w:left="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Organizace a průběh závěrečného oponentního řízení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organizuje příjemce v termínu podle ustanovení článku 2, odst. 8 c) Smlouvy. Současně odpovídá za jeho včasnou přípravu a organizaci, včetně zajištění písemných podkladů, zejména závěrečné zprávy jako oponovaného dokument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ou zprávu předloží řešitelé poskytovateli v termínu podle ustanovení článku 2, odst. 8 b)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ou zprávu posoudí dva nezávislí oponenti určení poskytovatelem a odborný poradní orgán programu NPU I. Poskytovatel umožní příjemci seznámit se s oponentními posudky nejméně 7 kalendářních dnů před termínem konání závěrečného oponentního řízení. Příjemce připraví předem pro jednání oponentní rady reakci na posudky oponentů formou krátké presentac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120"/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ín konání závěrečného oponentního řízení určuje po dohodě se zpravodajem a příjemcem poskytovatel a seznámí s ním příjemce nejméně 10 kalendářních dnů před termínem konání závěrečného oponentního řízení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Nejnižší počet členů oponentní rady je 7. Návrh členů oponentní rady s uvedením jména, zaměstnavatele a odbornosti zasílá příjemce ke schválení poskytovateli nejméně 10 kalendářních dnů před termínem konání závěrečného oponentního řízení. Pokud poskytovatel do 5 pracovních dnů od zaslání návrhu nevyjádří nesouhlas, jsou členové oponentní rady považováni za schválené. Souhlas s účastí a účast členů oponentní rady zajišťuje příjemce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120"/>
        <w:ind w:left="567" w:right="-284" w:hanging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áklady spojené se závěrečným oponentním řízením hradí příjemc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 xml:space="preserve">Závěrečné oponentní řízení je s výjimkou závěrečného jednání oponentní rady veřejně přístupné, pokud zvláštní předpisy nestanoví jinak </w:t>
      </w:r>
      <w:r>
        <w:rPr>
          <w:rStyle w:val="FootnoteAnchor"/>
          <w:rFonts w:cs="Arial" w:ascii="Arial" w:hAnsi="Arial"/>
          <w:vertAlign w:val="superscript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Závěrečné oponentní řízení má tento doporučený průběh: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vodní vystoupení řešitele zaměřené na stručné zhodnocení hlavních dosažených výstupů, zejména u posledního roku řešení a uvedení do problematiky, </w:t>
      </w:r>
    </w:p>
    <w:p>
      <w:pPr>
        <w:pStyle w:val="Normal"/>
        <w:numPr>
          <w:ilvl w:val="0"/>
          <w:numId w:val="7"/>
        </w:numPr>
        <w:autoSpaceDE w:val="true"/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ýstižná prezentace řešitele (vhodné např. v ppt) jako situační zpráva v návaznosti na závěrečnou zprávu (ne její opakování) se zaměřením na aspekty obsažené v kritériích závěrečného hodnocení (viz. čl. 1.5), implementačním plánem a přehledem naplnění závazků – výsledky, finanční zdroje a další sledované indikátory - takto: Plán (příslib z návrhu projektu) / Závazek (prahové podmínky) / K datu ukončení projektu splněno / Komentář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přítomných s oponentskými posudky a posudkem zpravodaje projektu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rPr/>
      </w:pPr>
      <w:r>
        <w:rPr>
          <w:rFonts w:cs="Arial" w:ascii="Arial" w:hAnsi="Arial"/>
        </w:rPr>
        <w:t>sdělení stanoviska řešitele k posudkům oponentů a zpravodaje, zejména k námitkám, připomínkám a dotazům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zástupce příjem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vyjádření zástupce poskytovatel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řejnou rozpravu k problematice,</w:t>
      </w:r>
    </w:p>
    <w:p>
      <w:pPr>
        <w:pStyle w:val="Normal"/>
        <w:numPr>
          <w:ilvl w:val="0"/>
          <w:numId w:val="7"/>
        </w:numPr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eveřejné jednání oponentní rady, které: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 průběh řešení projektu, dosažené výsledky a splnění cílů projektu stanovených Smlouvou, přínos pro účastníky projektu a splnění prahových podmínek programu NPU I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hodnotí, zda finanční prostředky byly využívány v souladu s platnými předpisy a se Smlouvou, příp. zhodnotí správnost zúčtování finančních prostředků na základě kopií účetních dokladů podle zvláštních předpisů 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, vč. vypořádání investičního majetku,</w:t>
      </w:r>
    </w:p>
    <w:p>
      <w:pPr>
        <w:pStyle w:val="Normal"/>
        <w:numPr>
          <w:ilvl w:val="0"/>
          <w:numId w:val="11"/>
        </w:numPr>
        <w:ind w:left="1134" w:right="-284" w:hanging="283"/>
        <w:jc w:val="both"/>
        <w:rPr/>
      </w:pPr>
      <w:r>
        <w:rPr>
          <w:rFonts w:cs="Arial" w:ascii="Arial" w:hAnsi="Arial"/>
        </w:rPr>
        <w:t>zformuluje závěry oponentního řízení s příslušným odůvodněním,</w:t>
      </w:r>
    </w:p>
    <w:p>
      <w:pPr>
        <w:pStyle w:val="Normal"/>
        <w:numPr>
          <w:ilvl w:val="0"/>
          <w:numId w:val="11"/>
        </w:numPr>
        <w:spacing w:before="0" w:after="120"/>
        <w:ind w:left="1134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pracuje zápis ze závěrečného oponentního řízení (formu zpracování stanoví poskytovatel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/>
      </w:pPr>
      <w:r>
        <w:rPr>
          <w:rFonts w:cs="Arial" w:ascii="Arial" w:hAnsi="Arial"/>
        </w:rPr>
        <w:t>seznámení řešitele a zástupců příjemce se závěry oponentního řízení a jejich vyjádření k těmto závěrů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jednání jsou pro účastníky oponentního řízení připraveny k nahlédnutí vybrané publikované výsledky, resp. výběr nejvýznamnějších z ni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120"/>
        <w:ind w:left="567" w:right="-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 průběhu jednání jsou pro účastníky oponentního řízení připraveny k nahlédnutí výkazy o čerpání celkových uznaných nákladů a poskytnutých podpor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, tzn. „Zápis ze závěrečného oponentního řízení“ schvaluje oponentní rada hlasováním. Jsou přijaty, hlasuje-li pro ně nad</w:t>
        <w:softHyphen/>
        <w:t>poloviční většina přítomných. V případě rovnosti hlasů rozhoduje hlas předsedy oponentní rady. Schválené závěry podepíší členové oponentní 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Závěry ze závěrečného oponentního řízení jsou po schválení oponentní radou z hlediska účelu závěrečného oponentního řízení konečné a jsou uschovány jako součást dokumentace projektu u poskytovatele v souladu se spisovým a skartačním řád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560" w:leader="none"/>
          <w:tab w:val="left" w:pos="-1134" w:leader="none"/>
          <w:tab w:val="left" w:pos="567" w:leader="none"/>
        </w:tabs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poskytovatele si vyhrazuje právo přerušit závěrečné oponentní řízení v případě, že budou zjištěny závažné nedostatky v předložených materiálech.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>
          <w:sz w:val="24"/>
          <w:szCs w:val="24"/>
        </w:rPr>
      </w:pPr>
      <w:bookmarkStart w:id="4" w:name="_Ref486319621"/>
      <w:bookmarkStart w:id="5" w:name="_Ref486211864"/>
      <w:r>
        <w:rPr>
          <w:sz w:val="24"/>
          <w:szCs w:val="24"/>
        </w:rPr>
        <w:t>Oponentní rada</w:t>
      </w:r>
      <w:bookmarkEnd w:id="5"/>
      <w:r>
        <w:rPr>
          <w:sz w:val="24"/>
          <w:szCs w:val="24"/>
        </w:rPr>
        <w:t>, oponenti</w:t>
      </w:r>
      <w:bookmarkEnd w:id="4"/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čet členů oponentní rady stanoví poskytovatel podle rozsahu a náročnosti příslušného oponovaného projektu, nejméně však sedm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eny oponentní rady pro závěrečné oponentní řízení jsou vždy 2 zástupci poskytovatele, zástupce odborného poradního orgánu (zpravidla jeho předseda a/nebo zpravodaj) a oba oponent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mi členy oponentní rady jsou jmenováni významní odborníci a zástupci uživatelské sféry, kteří mají předpoklady ke kvalifikovanému a objektivnímu posouzení projektu, způsobu jeho realizace a výsledků a k posouzení účelnosti využití finančních prostředků. Doporučuje se, aby 1 až 2 osoby z nich byly z organizací využívajících výsledky řešení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</w:rPr>
        <w:t>Oponentní rada se při závěrečném oponentním řízení řídi řídí zejména zák. č. 130/2002 Sb., zákonem č. 320/2001 Sb., pokyny poskytovatele a Metodikou hodnocení výsledků výzkumných organizací a hodnocení výsledků ukončených programů schvalovanou vládou ČR, resp. jiným způsobem hodnocení platným v době vyhlášení soutěž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Člen oponentní rady nesmí: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/>
      </w:pPr>
      <w:r>
        <w:rPr>
          <w:rFonts w:cs="Arial" w:ascii="Arial" w:hAnsi="Arial"/>
        </w:rPr>
        <w:t>být zaměstnancem příjemce nebo dalšího účastníka projektu,</w:t>
      </w:r>
    </w:p>
    <w:p>
      <w:pPr>
        <w:pStyle w:val="Normal"/>
        <w:numPr>
          <w:ilvl w:val="0"/>
          <w:numId w:val="5"/>
        </w:numPr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příbuzenském vztahu k řešiteli,</w:t>
      </w:r>
    </w:p>
    <w:p>
      <w:pPr>
        <w:pStyle w:val="Normal"/>
        <w:numPr>
          <w:ilvl w:val="0"/>
          <w:numId w:val="5"/>
        </w:numPr>
        <w:spacing w:before="0" w:after="120"/>
        <w:ind w:left="1134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ýt v antagonistickém vztahu k řešite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čátkem závěrečného oponentního řízení podepíšou všichni členové oponentní rady čestné prohlášení o nepodjatost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851" w:leader="none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Funkci předsedy oponentní rady vykonává zástupce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 xml:space="preserve">Členům oponentní rady náleží cestovní náhrady spojené s účastí na oponentuře na základě sjednání pracovněprávního vztahu podle zvláštních předpisů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.</w:t>
        <w:tab/>
      </w:r>
    </w:p>
    <w:p>
      <w:pPr>
        <w:pStyle w:val="Normal"/>
        <w:numPr>
          <w:ilvl w:val="0"/>
          <w:numId w:val="4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ab/>
        <w:t>Poskytovatel, resp. poskytovatelem určený zástupce, si může vyžádat i další pí</w:t>
        <w:softHyphen/>
        <w:t>semné podklady a vyjádření potřebné pro objektivní posouzení výsledků řešení projektu a posouzení správnosti a účelnosti využití finančních prostředků.</w:t>
      </w:r>
    </w:p>
    <w:p>
      <w:pPr>
        <w:pStyle w:val="Normal"/>
        <w:numPr>
          <w:ilvl w:val="0"/>
          <w:numId w:val="4"/>
        </w:numPr>
        <w:ind w:left="567" w:right="-284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onentní rada je usnášeníschopná, jsou-li při schvalování závěrů přítomny nejméně dvě tře</w:t>
        <w:softHyphen/>
        <w:t xml:space="preserve">tiny jejích členů, z toho 1 je předseda. </w:t>
      </w:r>
    </w:p>
    <w:p>
      <w:pPr>
        <w:pStyle w:val="Normal"/>
        <w:ind w:left="567" w:right="-284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6" w:name="_Ref374255906"/>
      <w:r>
        <w:rPr/>
        <w:tab/>
      </w:r>
      <w:bookmarkStart w:id="7" w:name="_Ref486302642"/>
      <w:r>
        <w:rPr>
          <w:sz w:val="24"/>
          <w:szCs w:val="24"/>
        </w:rPr>
        <w:t>Oponentský posudek</w:t>
      </w:r>
      <w:bookmarkEnd w:id="6"/>
      <w:bookmarkEnd w:id="7"/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Na příslušný projekt vypracují dva nezávislí oponenti oponentské posudky a své stanovisko zdůvodní. Oponentský posudek musí obsahovat podpis oponenta, který jej zpracoval. (Formu zpracování posudku stanoví poskytovatel).</w:t>
      </w:r>
    </w:p>
    <w:p>
      <w:pPr>
        <w:pStyle w:val="Normal"/>
        <w:numPr>
          <w:ilvl w:val="0"/>
          <w:numId w:val="3"/>
        </w:numPr>
        <w:spacing w:before="0" w:after="120"/>
        <w:ind w:left="567" w:right="-284" w:hanging="567"/>
        <w:jc w:val="both"/>
        <w:rPr/>
      </w:pPr>
      <w:r>
        <w:rPr>
          <w:rFonts w:cs="Arial" w:ascii="Arial" w:hAnsi="Arial"/>
        </w:rPr>
        <w:t>Oponentský posudek zahrnuje zejména tato dílčí hodnocení: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ersonálního zabezpečení řešitelského týmu, včetně posouzení jeho další perspektivy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/>
      </w:pPr>
      <w:r>
        <w:rPr>
          <w:rFonts w:cs="Arial" w:ascii="Arial" w:hAnsi="Arial"/>
        </w:rPr>
        <w:t>zhodnocení průběhu řešení, uskutečněných aktivit a zapojení do sítí elitních evropských pracovišť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>zhodnocení vykázaných výsledků s důrazem na aplikované výsledky, splnění cílů projektu stanovených Smlouvou, splnění prahových podmínek programu NPU I a přínos pro účastníky projektu,</w:t>
      </w:r>
    </w:p>
    <w:p>
      <w:pPr>
        <w:pStyle w:val="Normal"/>
        <w:numPr>
          <w:ilvl w:val="0"/>
          <w:numId w:val="2"/>
        </w:numPr>
        <w:ind w:left="1134" w:right="-284" w:hanging="5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elnost a využití výsledků řešení, porovnání dosažených výsledků v ČR a v zahraničí, 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hodnocení efektivity vynaložených prostředků a dodržení schváleného rozpočtu projektu,</w:t>
      </w:r>
    </w:p>
    <w:p>
      <w:pPr>
        <w:pStyle w:val="Normal"/>
        <w:numPr>
          <w:ilvl w:val="0"/>
          <w:numId w:val="2"/>
        </w:numPr>
        <w:ind w:left="1134" w:right="-284" w:hanging="566"/>
        <w:rPr>
          <w:rFonts w:ascii="Arial" w:hAnsi="Arial" w:cs="Arial"/>
        </w:rPr>
      </w:pPr>
      <w:r>
        <w:rPr>
          <w:rFonts w:cs="Arial" w:ascii="Arial" w:hAnsi="Arial"/>
        </w:rPr>
        <w:t>závěrečné hodnocení projektu.</w:t>
        <w:br/>
      </w:r>
    </w:p>
    <w:p>
      <w:pPr>
        <w:pStyle w:val="Heading1"/>
        <w:spacing w:before="240" w:after="120"/>
        <w:ind w:left="0" w:right="-284" w:hanging="0"/>
        <w:jc w:val="both"/>
        <w:rPr/>
      </w:pPr>
      <w:bookmarkStart w:id="8" w:name="_Ref370866332"/>
      <w:r>
        <w:rPr>
          <w:sz w:val="24"/>
          <w:szCs w:val="24"/>
        </w:rPr>
        <w:tab/>
        <w:t>Stanovisko zpravodaje k závěrečnému hodnocení projektu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říslušný projekt vypracuje člen odborného poradního orgánu (zpravodaj) své stanovisko. Stanovisko musí obsahovat podpis zpravodaje. (Formu zpracování stanoviska určí poskytovatel).</w:t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20" w:after="120"/>
        <w:ind w:left="0" w:right="-284" w:hanging="0"/>
        <w:jc w:val="both"/>
        <w:rPr>
          <w:sz w:val="24"/>
          <w:szCs w:val="24"/>
        </w:rPr>
      </w:pPr>
      <w:bookmarkStart w:id="9" w:name="_Ref370866332"/>
      <w:r>
        <w:rPr>
          <w:sz w:val="24"/>
          <w:szCs w:val="24"/>
        </w:rPr>
        <w:t xml:space="preserve">Účastníci </w:t>
      </w:r>
      <w:bookmarkEnd w:id="9"/>
      <w:r>
        <w:rPr>
          <w:sz w:val="24"/>
          <w:szCs w:val="24"/>
        </w:rPr>
        <w:t xml:space="preserve">závěrečného oponentního řízení 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Arial" w:ascii="Arial" w:hAnsi="Arial"/>
        </w:rPr>
        <w:t>Závěrečného oponentního řízení se účastní: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členové oponentní rady (viz bod 3.2. a 3.3.)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atutární orgán nebo jiný (pověřený) zástupce příjemce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řešitel a další významní členové řešitelského týmu,</w:t>
      </w:r>
    </w:p>
    <w:p>
      <w:pPr>
        <w:pStyle w:val="Normal"/>
        <w:numPr>
          <w:ilvl w:val="0"/>
          <w:numId w:val="8"/>
        </w:numPr>
        <w:ind w:left="993" w:right="-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př. další hosté.</w:t>
      </w:r>
    </w:p>
    <w:p>
      <w:pPr>
        <w:pStyle w:val="Normal"/>
        <w:ind w:left="993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Požadované materiály pro závěrečné oponentní řízení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Závěrečná zpráva o řešení projektu (ZZ), včetně návrhu textu tiskové zprávy pro IS VaVaI v českém a anglickém jazyce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mlouva/y o využití výsledků uzavřená/é s uživatelem/li výsledků dle § 11 zákona č. 130/2002 Sb., ve znění pozdějších předpisů – příloha ZZ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Dva oponentské posudky (zajišťuje poskytovatel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Stanovisko zpravodaje (zajišťuje poskytovatel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členů oponentní rady o nepodjatosti (zajišťuje příjemc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ochraně práv duševního vlastnictví (bylo-li dosaženo výsledku, na který se tato ochrana vztahuje)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>Čestné prohlášení příjemce/případných dalších účastníků projektu o vypořádání investičního majetku pořízeného z prostředků projektu LO v souladu s platnou legislativou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  </w:t>
      </w:r>
      <w:r>
        <w:rPr>
          <w:b w:val="false"/>
          <w:i w:val="false"/>
          <w:sz w:val="20"/>
          <w:szCs w:val="20"/>
        </w:rPr>
        <w:t xml:space="preserve">Výkazy o čerpání celkových uznaných nákladů a poskytnutých podpor 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6" w:hanging="425"/>
        <w:jc w:val="both"/>
        <w:rPr/>
      </w:pPr>
      <w:r>
        <w:rPr>
          <w:rFonts w:eastAsia="Arial"/>
          <w:b w:val="false"/>
          <w:i w:val="false"/>
          <w:sz w:val="20"/>
          <w:szCs w:val="20"/>
        </w:rPr>
        <w:t xml:space="preserve">  </w:t>
      </w:r>
      <w:r>
        <w:rPr>
          <w:b w:val="false"/>
          <w:i w:val="false"/>
          <w:sz w:val="20"/>
          <w:szCs w:val="20"/>
        </w:rPr>
        <w:t>Publikace (výsledky projektu – výběr), příp. Rozhodnutí o přidělení patentu a další dokumentace k dosaženým výsledkům</w:t>
      </w:r>
    </w:p>
    <w:p>
      <w:pPr>
        <w:pStyle w:val="Heading2"/>
        <w:tabs>
          <w:tab w:val="clear" w:pos="709"/>
          <w:tab w:val="left" w:pos="284" w:leader="none"/>
        </w:tabs>
        <w:spacing w:before="120" w:after="0"/>
        <w:ind w:left="425" w:hanging="425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rFonts w:eastAsia="Arial"/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Implementační plán na využití výsledků projektu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"/>
        <w:spacing w:before="240" w:after="120"/>
        <w:ind w:left="0" w:right="-284" w:hanging="0"/>
        <w:jc w:val="both"/>
        <w:rPr/>
      </w:pPr>
      <w:r>
        <w:rPr/>
        <w:tab/>
      </w:r>
      <w:r>
        <w:rPr>
          <w:sz w:val="24"/>
          <w:szCs w:val="24"/>
        </w:rPr>
        <w:tab/>
        <w:t>Formuláře ke stažení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 xml:space="preserve">8.1.     Čestné prohlášení člena oponentní rady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2.     Čestné prohlášení o ochraně práv duševního vlastnictví </w:t>
      </w:r>
    </w:p>
    <w:p>
      <w:pPr>
        <w:pStyle w:val="Heading1"/>
        <w:numPr>
          <w:ilvl w:val="0"/>
          <w:numId w:val="0"/>
        </w:numPr>
        <w:spacing w:before="0" w:after="60"/>
        <w:ind w:left="567" w:hanging="567"/>
        <w:rPr/>
      </w:pPr>
      <w:r>
        <w:rPr>
          <w:b w:val="false"/>
          <w:sz w:val="20"/>
          <w:szCs w:val="20"/>
        </w:rPr>
        <w:t>8.3.     Čestné prohlášení o vypořádání majetk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4.     Zápis ze závěrečného oponentního řízení 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5.</w:t>
        <w:tab/>
        <w:tab/>
        <w:t xml:space="preserve">     Pokyny k implementačnímu plánu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/>
      </w:pPr>
      <w:r>
        <w:rPr>
          <w:b w:val="false"/>
          <w:sz w:val="20"/>
          <w:szCs w:val="20"/>
        </w:rPr>
        <w:t>8.6.     Formulář závěrečné zprávy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8.7.     Podklad pro zpracování prezentace projektu k ZO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" w:name="_Ref486319751"/>
      <w:bookmarkStart w:id="11" w:name="_PictureBullets"/>
      <w:bookmarkStart w:id="12" w:name="_Ref486319751"/>
      <w:bookmarkStart w:id="13" w:name="_PictureBullets"/>
      <w:bookmarkEnd w:id="12"/>
      <w:bookmarkEnd w:id="1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454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Např. zákon č. 412/2005 Sb., o ochraně utajovaných informací a o bezpečnostní způsobilosti, ve znění pozdějších předpisů, zákon č. 558/1991 Sb., kterým se mění a doplňují trestní řád a zákon o ochraně státního tajemství, ve znění pozdějších předpisů, 148/1998 Sb., o ochraně utajovaných skutečností a o změně některých zákonů, ve znení pozdějších předpisů.</w:t>
      </w:r>
    </w:p>
  </w:footnote>
  <w:footnote w:id="3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Zákon č. 563/1991 Sb., o účetnictví, ve znění pozdějších předpisů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ákon č. 262/2006 Sb., zákoník práce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Ministerstvo školství, mládeže a tělovýchovy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i/>
        <w:iCs/>
        <w:sz w:val="16"/>
        <w:szCs w:val="16"/>
      </w:rPr>
      <w:t>Odbor podpory vysokých škol a výzkumu - 32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4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leaner">
    <w:name w:val="cleane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none"/>
      </w:tabs>
      <w:spacing w:before="240" w:after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ind w:left="140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6:00Z</dcterms:created>
  <dc:creator>Vít Kavan</dc:creator>
  <dc:description/>
  <cp:keywords/>
  <dc:language>en-US</dc:language>
  <cp:lastModifiedBy>Vít Kavan</cp:lastModifiedBy>
  <cp:lastPrinted>2011-09-22T12:10:00Z</cp:lastPrinted>
  <dcterms:modified xsi:type="dcterms:W3CDTF">2021-03-23T10:53:00Z</dcterms:modified>
  <cp:revision>6</cp:revision>
  <dc:subject>pokyny k oponentuře</dc:subject>
  <dc:title>Oponentní řízení výzk. záměrů</dc:title>
</cp:coreProperties>
</file>