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Projekt sdílených činností </w:t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sz w:val="24"/>
        </w:rPr>
        <w:t>Strategická inteligence pro výzkum a inovace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schvaluje </w:t>
      </w:r>
      <w:r>
        <w:rPr>
          <w:lang w:val="en-US" w:eastAsia="en-US"/>
        </w:rPr>
        <w:t>návrh projektu sdílených činností „</w:t>
      </w:r>
      <w:r>
        <w:rPr/>
        <w:t>Strategická inteligence pro výzkum a inovace“</w:t>
      </w:r>
      <w:r>
        <w:rPr>
          <w:lang w:val="en-US" w:eastAsia="en-US"/>
        </w:rPr>
        <w:t xml:space="preserve"> v souladu s částí III. materiálu;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</w:p>
    <w:p>
      <w:pPr>
        <w:pStyle w:val="Styl12"/>
        <w:numPr>
          <w:ilvl w:val="0"/>
          <w:numId w:val="4"/>
        </w:numPr>
        <w:rPr>
          <w:i/>
          <w:i/>
        </w:rPr>
      </w:pPr>
      <w:r>
        <w:rPr>
          <w:lang w:val="en-US" w:eastAsia="en-US"/>
        </w:rPr>
        <w:t>ministrovi školství, mládeže a tělovýchovy zajistit poskytování účelové podpory projektu sdílených činností z výdajů státního rozpočtu ČR na výzkum, vývoj a inovace, přičemž financování projektu bude realizováno podle možností státního rozpočtu ČR;</w:t>
      </w:r>
    </w:p>
    <w:p>
      <w:pPr>
        <w:pStyle w:val="Styl12"/>
        <w:numPr>
          <w:ilvl w:val="0"/>
          <w:numId w:val="4"/>
        </w:numPr>
        <w:rPr>
          <w:i/>
          <w:i/>
        </w:rPr>
      </w:pPr>
      <w:r>
        <w:rPr/>
        <w:t xml:space="preserve">ministrovi školství, mládeže a tělovýchovy </w:t>
      </w:r>
      <w:r>
        <w:rPr>
          <w:lang w:val="en-US" w:eastAsia="en-US"/>
        </w:rPr>
        <w:t>předložit pro informaci členů vlády ČR výstupy evaluační zprávy o řešení projektu sdílených činností v souladu s částí III. materiálu, a to do dne 30. června 2025.</w:t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ministr školství, mládeže a tělovýchovy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rFonts w:cs="Arial"/>
          <w:bCs/>
        </w:rPr>
        <w:t>Ing. Andrej Babiš</w:t>
        <w:br/>
        <w:t>předseda vlády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0:48:00Z</dcterms:created>
  <dc:creator>Jurková Pavlína</dc:creator>
  <dc:description/>
  <cp:keywords/>
  <dc:language>en-US</dc:language>
  <cp:lastModifiedBy>Weisgärberová Zuzana</cp:lastModifiedBy>
  <cp:lastPrinted>2017-07-26T10:59:00Z</cp:lastPrinted>
  <dcterms:modified xsi:type="dcterms:W3CDTF">2021-03-26T10:48:00Z</dcterms:modified>
  <cp:revision>2</cp:revision>
  <dc:subject/>
  <dc:title/>
</cp:coreProperties>
</file>