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6956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626139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62613913"/>
      <w:bookmarkStart w:id="1" w:name="__Fieldmark__4_36626139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projektu sdílených činnost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rodní centrum pro informační podporu výzkumu, vývoje a inovac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anovení § 7 odst. 5 zákona č. 130/2002 Sb., 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626139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62613913"/>
            <w:bookmarkStart w:id="3" w:name="__Fieldmark__7_36626139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626139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62613913"/>
            <w:bookmarkStart w:id="5" w:name="__Fieldmark__9_36626139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626139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62613913"/>
            <w:bookmarkStart w:id="7" w:name="__Fieldmark__11_36626139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jektu sdílených činností Národní centrum pro informační podporu výzkumu,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626139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62613913"/>
            <w:bookmarkStart w:id="9" w:name="__Fieldmark__13_36626139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 materiál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6261391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62613913"/>
            <w:bookmarkStart w:id="11" w:name="__Fieldmark__15_36626139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6261391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62613913"/>
            <w:bookmarkStart w:id="13" w:name="__Fieldmark__17_36626139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projekt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62613913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62613913"/>
            <w:bookmarkStart w:id="15" w:name="__Fieldmark__19_36626139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62613913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62613913"/>
            <w:bookmarkStart w:id="17" w:name="__Fieldmark__21_36626139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626139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62613913"/>
            <w:bookmarkStart w:id="19" w:name="__Fieldmark__23_36626139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626139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62613913"/>
            <w:bookmarkStart w:id="21" w:name="__Fieldmark__25_36626139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13:00Z</dcterms:created>
  <dc:creator>zivcovap</dc:creator>
  <dc:description/>
  <cp:keywords/>
  <dc:language>en-US</dc:language>
  <cp:lastModifiedBy>MŠMT2</cp:lastModifiedBy>
  <cp:lastPrinted>2014-05-20T17:09:00Z</cp:lastPrinted>
  <dcterms:modified xsi:type="dcterms:W3CDTF">2020-10-01T11:25:00Z</dcterms:modified>
  <cp:revision>3</cp:revision>
  <dc:subject/>
  <dc:title>Č</dc:title>
</cp:coreProperties>
</file>