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VÝZVA K PODÁVÁNÍ ŽÁDOSTÍ O DOTACI SPOLEČNÝCH ČESKO-FRANCOUZSKÝCH VÝZKUMNÝCH PROJEKTŮ S DOBOU ŘEŠENÍ 2022-2023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ŽÁDOST O DOTACI K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22FR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7576"/>
      </w:tblGrid>
      <w:tr>
        <w:trPr>
          <w:trHeight w:val="415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2-2023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22 - 12/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739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2974"/>
              <w:gridCol w:w="2874"/>
            </w:tblGrid>
            <w:tr>
              <w:trPr>
                <w:trHeight w:val="457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10"/>
        <w:gridCol w:w="4062"/>
      </w:tblGrid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2-2023</w:t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s://www.isvavai.cz/is?s=prehled-ciselniku)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s://www.isvavai.cz/is?s=prehled-ciselniku)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s://www.isvavai.cz/is?s=prehled-ciselniku)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s://www.isvavai.cz/is?s=prehled-ciselniku)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4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4.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22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8"/>
        <w:gridCol w:w="4474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počet projekt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, že projekt nemá dalšího účastníka, tabulky “Rozpočet příjemce“ a „Rozpočet dalšího účastníka projektu“ nevyplňujt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žadatel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2 a 2023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 za žadatel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5:00Z</dcterms:created>
  <dc:creator>Tereza Čížková</dc:creator>
  <dc:description/>
  <cp:keywords/>
  <dc:language>en-US</dc:language>
  <cp:lastModifiedBy>Krausová Mária</cp:lastModifiedBy>
  <cp:lastPrinted>2021-03-09T07:43:00Z</cp:lastPrinted>
  <dcterms:modified xsi:type="dcterms:W3CDTF">2021-06-01T09:19:00Z</dcterms:modified>
  <cp:revision>3</cp:revision>
  <dc:subject/>
  <dc:title/>
</cp:coreProperties>
</file>