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VĚREČNÁ ZPRÁVA O ŘEŠENÍ PROJEKTU</w:t>
      </w:r>
    </w:p>
    <w:p>
      <w:pPr>
        <w:pStyle w:val="Normal"/>
        <w:ind w:left="708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  <w:t>1. IDENTIFIKAČNÍ ÚDAJE PROJEKTU</w:t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72"/>
      </w:tblGrid>
      <w:tr>
        <w:trPr>
          <w:trHeight w:val="48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ktivita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uantERA ERA-NET Cofund in Quantum Technologies</w:t>
            </w:r>
          </w:p>
        </w:tc>
      </w:tr>
      <w:tr>
        <w:trPr>
          <w:trHeight w:val="553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ázev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kronym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Identifikační kód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Doba řešení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Příjemce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Řešitel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ZPRÁVA O ŘEŠENÍ PROJEKTU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Zde vložte text zprávy o řešení projektu podle následující osnovy a následující text osnovy vymažt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Osnova zprávy:</w:t>
      </w:r>
    </w:p>
    <w:p>
      <w:pPr>
        <w:pStyle w:val="Normal"/>
        <w:ind w:right="14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Stručný popis činností vykonaných v rámci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/>
      </w:pPr>
      <w:r>
        <w:rPr>
          <w:sz w:val="24"/>
          <w:szCs w:val="24"/>
        </w:rPr>
        <w:t>Stručný přehled splněných dílčích cílů projektu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nkrétní výsledky a výstupy získané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ýznam a přínos projektu a plány pro budoucí využití dosažených výsledků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VÝSLEDKY ŘEŠENÍ PROJEKTU (uvedení počtu a druhu výsledků podle kategorizace databáze RI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 rámci řešeného projektu bylo dosaženo následujících výsledků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4"/>
          <w:szCs w:val="24"/>
          <w:lang w:eastAsia="en-US"/>
        </w:rPr>
        <w:t>4</w:t>
      </w:r>
      <w:r>
        <w:rPr/>
        <w:t>. TISKOVÁ ZPRÁV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17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čes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anglic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Statutární orgán příjemce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u w:val="single"/>
              </w:rPr>
              <w:t>Podpi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u w:val="single"/>
              </w:rPr>
              <w:t>Razítko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44:00Z</dcterms:created>
  <dc:creator>Lukáš Levák</dc:creator>
  <dc:description/>
  <cp:keywords/>
  <dc:language>en-US</dc:language>
  <cp:lastModifiedBy>Vávra Michal</cp:lastModifiedBy>
  <cp:lastPrinted>2007-10-26T09:12:00Z</cp:lastPrinted>
  <dcterms:modified xsi:type="dcterms:W3CDTF">2021-07-23T08:26:00Z</dcterms:modified>
  <cp:revision>8</cp:revision>
  <dc:subject>fomlulář dle Pokynu 25122/97-31</dc:subject>
  <dc:title>Zpráva o řešení projektu_formulář</dc:title>
</cp:coreProperties>
</file>