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ídící výbor projektu sdílených činností Národního centra pro informační podporu výzkumu, vývoje a inovací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Pavel DOLE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f. Ing. Milan POSPÍŠIL, CSc.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Jitka ULRICH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iří BURGSTALLER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Eva DIBUSZ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Leoš HORNÍ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MAR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Gabriela POKOR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Martin SVOBO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PROKSCH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HÁT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28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6:32:00Z</dcterms:modified>
  <cp:revision>3</cp:revision>
  <dc:subject/>
  <dc:title/>
</cp:coreProperties>
</file>