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kreditační komise pro akreditaci vzdělávacího programu k provádění rekvalifikace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počtové prostředky organizace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Ondřej Brožk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Libor Dvoř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Marcela Hauptman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 Květa Hofnerová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Mgr. Jan Chrudimský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Marie Kaň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etr Kaší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Hana Kub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ng. Leoš Mačá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gr. Dana Mikšík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Tomáš Miler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Zdeněk Palán, 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indřiška Pavlic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aedDr. Josef Petrášek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hDr. Věra Prokop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vana Smrčková, Dis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PhDr. Martin Sycha, Ph.D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52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29T05:18:00Z</dcterms:modified>
  <cp:revision>4</cp:revision>
  <dc:subject/>
  <dc:title/>
</cp:coreProperties>
</file>