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134"/>
        <w:gridCol w:w="1636"/>
        <w:gridCol w:w="2162"/>
        <w:gridCol w:w="2014"/>
        <w:gridCol w:w="1701"/>
      </w:tblGrid>
      <w:tr>
        <w:trPr>
          <w:trHeight w:val="401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Poradenské konzultační a právní služby - fyzické osoby</w:t>
            </w:r>
          </w:p>
        </w:tc>
      </w:tr>
      <w:tr>
        <w:trPr>
          <w:trHeight w:val="40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íjmení, jméno, titul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spolupráce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droj financování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vní smlouva s výší úvazku …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P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louva o poskytování služe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čtové prostředky organiz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ředky EU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ktor Maršíč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O 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Dr. Martina Toth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 Marie Fridrich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Marcela Davídková Antošová, CS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Gabriela Dlouhá, 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Leoš Macá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Ladislav Něm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 Ing. Jana Porvichová, Ph.D., M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AN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44:00Z</dcterms:created>
  <dc:creator>ugh</dc:creator>
  <dc:description/>
  <cp:keywords/>
  <dc:language>en-US</dc:language>
  <cp:lastModifiedBy>Žufanová Hana</cp:lastModifiedBy>
  <cp:lastPrinted>2020-02-12T10:28:00Z</cp:lastPrinted>
  <dcterms:modified xsi:type="dcterms:W3CDTF">2021-07-29T07:07:00Z</dcterms:modified>
  <cp:revision>3</cp:revision>
  <dc:subject/>
  <dc:title/>
</cp:coreProperties>
</file>