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7017"/>
      </w:tblGrid>
      <w:tr>
        <w:trPr/>
        <w:tc>
          <w:tcPr>
            <w:tcW w:w="1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cs-CZ"/>
              </w:rPr>
              <w:t>Odborný poradní orgán – Výbor pro spolupráci České republiky se Spojeným ústavem jaderných výzkumů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 xml:space="preserve">Ing. Jan Dobeš, CSc. - </w:t>
            </w:r>
            <w:r>
              <w:rPr>
                <w:rFonts w:eastAsia="Times New Roman"/>
                <w:b/>
                <w:bCs/>
                <w:color w:val="000000"/>
                <w:lang w:eastAsia="cs-CZ"/>
              </w:rPr>
              <w:t>předseda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Ivan Štekl, CSc. - místopředseda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RNDr. Eva Bártová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Čestmír Burdík, Dr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Marie Davídková, C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gr. Markéta Fajmonová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Pavel Hedbávný, C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Vratislav Chudoba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Petr Jančík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Jiří Janošec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Zdeněk Jirák, C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Karel Katovský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Jan Kvasil, Dr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Rupert Leitner, Dr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hDr. Václav Lídl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gr. Tomáš Martanovič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RNDr. Miroslav Mašláň, C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Stanislav Pospíšil, Dr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Ing. Mgr. František Rod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doc. Ing. Radek Škoda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Arman Tursonov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Marek Vyšinka, Ph.D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Ing. Stanislav Vratislav, C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NDr. Vladimír Wagner, CSc.</w:t>
            </w:r>
          </w:p>
        </w:tc>
      </w:tr>
      <w:tr>
        <w:trPr>
          <w:trHeight w:val="315" w:hRule="atLeast"/>
        </w:trPr>
        <w:tc>
          <w:tcPr>
            <w:tcW w:w="140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prof. Ing. Ivan Wilhelm, CSc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077" w:right="72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8:00Z</dcterms:created>
  <dc:creator>ugh</dc:creator>
  <dc:description/>
  <cp:keywords/>
  <dc:language>en-US</dc:language>
  <cp:lastModifiedBy>Žufanová Hana</cp:lastModifiedBy>
  <cp:lastPrinted>2019-08-06T13:47:00Z</cp:lastPrinted>
  <dcterms:modified xsi:type="dcterms:W3CDTF">2021-07-29T07:15:00Z</dcterms:modified>
  <cp:revision>4</cp:revision>
  <dc:subject/>
  <dc:title/>
</cp:coreProperties>
</file>