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103"/>
        <w:gridCol w:w="1559"/>
        <w:gridCol w:w="1560"/>
        <w:gridCol w:w="1559"/>
        <w:gridCol w:w="1843"/>
      </w:tblGrid>
      <w:tr>
        <w:trPr/>
        <w:tc>
          <w:tcPr>
            <w:tcW w:w="1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Poradenské, konzultační a auditorské služby</w:t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oskytovatele služby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oskytované služby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luvní vztah uzavře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poskytované služby v Kč za 1. pololetí 2021</w:t>
            </w:r>
          </w:p>
        </w:tc>
      </w:tr>
      <w:tr>
        <w:trPr>
          <w:trHeight w:val="508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DPH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oitte Advisory s.r.o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Průběžná evaluace implementace OP V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/>
              <w:t>24. 6. 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/>
              <w:t>15. 9.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455 000,-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550 550,- Kč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orcium společností Evaluation Advisory CE s.r.o. a Naviga 4, s.r.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e systémových a koncepčních projektů z výzev PO 3 OP V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 3. 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 9. 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5 500,-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91 355,- Kč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nst </w:t>
            </w:r>
            <w:r>
              <w:rPr>
                <w:rFonts w:cs="Calibri"/>
              </w:rPr>
              <w:t>&amp;</w:t>
            </w:r>
            <w:r>
              <w:rPr/>
              <w:t xml:space="preserve"> Young, s.r.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e systémové projektu „Národní centrum pro elektronické informační zdroje – CzechELib“ podpořeného z PO 1 OP V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 10. 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 9. 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itte Advisory s.r.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Smlouva o vypracování studie a o průběžném poskytování poradenských služeb z oblasti finančních nástroj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 10. 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 12.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-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- Kč</w:t>
            </w:r>
          </w:p>
        </w:tc>
      </w:tr>
      <w:tr>
        <w:trPr>
          <w:trHeight w:val="41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Advisory CE s.r.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terní odborná evaluace projektů IPs – AP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2. 10. 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1. 12. 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Advisory CE s.r.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Externí odborná evaluace projektů IPs – MOV a PPU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8. 10. 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1. 12. 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</w:tr>
      <w:tr>
        <w:trPr>
          <w:trHeight w:val="83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Advisory CE s.r.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terní odborná evaluace projektu IPs – K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2. 10. 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1. 12. 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0 000,-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57 300,-Kč</w:t>
            </w:r>
          </w:p>
        </w:tc>
      </w:tr>
      <w:tr>
        <w:trPr>
          <w:trHeight w:val="97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itte Advisory, s.r.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valuace systémového projektu „SYPO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. 12. 2019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1. 12. 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</w:tr>
      <w:tr>
        <w:trPr>
          <w:trHeight w:val="168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DDIT consulting s.r.o.-vedoucí společník sdružení RADDIT-EKOTOX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bookmarkStart w:id="0" w:name="_Hlk66794016"/>
            <w:r>
              <w:rPr>
                <w:bCs/>
              </w:rPr>
              <w:t>SEA - posouzení vlivů a provádění Operačního programu Jan Amos Komenský pro programové období 2021 – 2027 na životní prostředí</w:t>
            </w:r>
            <w:bookmarkEnd w:id="0"/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3. 4. 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1. 3. 2022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-Kč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0,- Kč </w:t>
            </w:r>
          </w:p>
        </w:tc>
      </w:tr>
      <w:tr>
        <w:trPr>
          <w:trHeight w:val="83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BDO Audit s.r.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Poskytování služeb odborného poradenství v oblasti nastavení a aktualizace řídicí dokumentace OP V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0. 7. 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9. 1.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02:00Z</dcterms:created>
  <dc:creator>Hrušková Jana</dc:creator>
  <dc:description/>
  <cp:keywords/>
  <dc:language>en-US</dc:language>
  <cp:lastModifiedBy>Žufanová Hana</cp:lastModifiedBy>
  <cp:lastPrinted>2018-02-08T12:50:00Z</cp:lastPrinted>
  <dcterms:modified xsi:type="dcterms:W3CDTF">2021-07-29T07:02:00Z</dcterms:modified>
  <cp:revision>2</cp:revision>
  <dc:subject/>
  <dc:title/>
</cp:coreProperties>
</file>