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émium Ministerstva školství, mládeže a tělovýchovy pro hodnocení výzkumných organizací v segmentu vysokých škol (odborný poradní orgán)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Pavel Doleček, Ph.D. - předseda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Ing. Petr Dvořák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Ing. Štěpán Jurajda, Ph.D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. Dr. RNDr. Miroslav Holeček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Ing. Jiří Málek, Dr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. RNDr. Vojtěch Petráček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Ing. Milan Pospíšil, CS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17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7-29T06:49:00Z</dcterms:modified>
  <cp:revision>6</cp:revision>
  <dc:subject/>
  <dc:title/>
</cp:coreProperties>
</file>