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covní skupina ke školnímu stravování – kvalit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Členové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Ilona Vaculová (MŠMT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Dr. Zdeňka Trestrová (MZd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Alexandra Košťálová (SZÚ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Dr. Eliška Selinger (SZÚ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VDr. Ing. Dana Tříska (MZe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Vladislava Coufalová, MBA (ČŠI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iří Roith (ČGI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an Pivoňka, PhD. (VŠCHT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Martin Krobot (ČANT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Ivana Liedermanová (Magistrát města Pardubice, SMO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Dagmar Škrlantová (Magistrát města Plzně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Olga Süssová (ŠJ Bory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Eva Martinková (KÚ Libereckého kraje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Alena Strosserová (MÚ PHA 3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roslav Vrtiška (ŠJ PHA 10 p.o.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Ivana Lukašíková (KHS Zlín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c. František Navrkal (PSP ČR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VDr. Halina Matějová (SPV, MU LF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a Bradová (KÚ Plzeňského kraje, SPV)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 Mušuta (MŠMT),</w:t>
            </w:r>
          </w:p>
        </w:tc>
      </w:tr>
      <w:tr>
        <w:trPr>
          <w:trHeight w:val="397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Ivana Pražanová (ČANT + VŠCHT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43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5:43:00Z</dcterms:modified>
  <cp:revision>2</cp:revision>
  <dc:subject/>
  <dc:title/>
</cp:coreProperties>
</file>