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 k řešení aktivity Fulbright-Masarykovo stipendium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bookmarkStart w:id="0" w:name="_Hlk77162502"/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 xml:space="preserve">Statutární orgán výše uvedeného uchazeče (osoba/osoby oprávněné jednat jménem </w:t>
      </w:r>
      <w:bookmarkEnd w:id="0"/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uchazeče (dále také „subjektu“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 příslušných částí účetní závěrky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nos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Uchazeč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orgán výše uvedeného uchazeče (osoba/osoby oprávněné jednat jménem uchazeče)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jméno, příjmení a tituly osoby/osob vykonávajících funkci statutárního orgánu uchazeče 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 k řešení aktivity Fulbright-Masarykovo stipendium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 k řešení aktivity Fulbright-Masarykovo stipend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 k řešení aktivity Fulbright-Masarykovo stipendium</w:t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>
          <w:lang w:val="cs-CZ"/>
        </w:rPr>
        <w:t>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 k řešení aktivity Fulbright-Masarykovo stipendium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aktivity: Fulbright-Masarykovo stipendium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3:00Z</dcterms:created>
  <dc:creator>Hakenová Jana</dc:creator>
  <dc:description/>
  <cp:keywords/>
  <dc:language>en-US</dc:language>
  <cp:lastModifiedBy>Šindelářová Irena</cp:lastModifiedBy>
  <cp:lastPrinted>2021-07-14T13:46:00Z</cp:lastPrinted>
  <dcterms:modified xsi:type="dcterms:W3CDTF">2021-07-14T13:31:00Z</dcterms:modified>
  <cp:revision>3</cp:revision>
  <dc:subject>čestné prohlášení</dc:subject>
  <dc:title>form P, příloha P-2</dc:title>
</cp:coreProperties>
</file>