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závěrečná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73019908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0-08-17T09:41:00Z</dcterms:modified>
  <cp:revision>14</cp:revision>
  <dc:subject>vzor formuláře</dc:subject>
  <dc:title>Hodnocení průběhu řešení projektu oponentem</dc:title>
</cp:coreProperties>
</file>