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ZÁVĚREČNÁ ZPRÁVA O ŘEŠENÍ PROJEKTU 8F… za rok 2021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1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1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1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1 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1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1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PRÁVA O ŘEŠENÍ PROJEKTU (2021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(Osnova zprávy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Stručný popis činností vykonaných v rámci řešení projektu v uplynulém období.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Stručný přehled dílčích cílů projektu splněných v uplynulém období řešení projektu.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Konkrétní výsledky a výstupy získané v uplynulém období řešení projektu.)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21-09-21T10:53:00Z</dcterms:modified>
  <cp:revision>33</cp:revision>
  <dc:subject/>
  <dc:title/>
</cp:coreProperties>
</file>