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7955214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348749455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