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 xml:space="preserve">ZÁVĚREČ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datum narození hlavního řešitel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CELKEM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7"/>
        <w:gridCol w:w="1800"/>
        <w:gridCol w:w="1664"/>
      </w:tblGrid>
      <w:tr>
        <w:trPr>
          <w:trHeight w:val="811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celkem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celkem (Vratka)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ÚDAJE O PROJEKTU ZA CELOU DOBU ŘEŠENÍ PODLE KALENDÁŘNÍCH LET</w:t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24"/>
        <w:gridCol w:w="1046"/>
        <w:gridCol w:w="1124"/>
        <w:gridCol w:w="1046"/>
        <w:gridCol w:w="1124"/>
        <w:gridCol w:w="1046"/>
        <w:gridCol w:w="1124"/>
        <w:gridCol w:w="1046"/>
      </w:tblGrid>
      <w:tr>
        <w:trPr/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ál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zna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pora MŠMT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ratka</w:t>
            </w:r>
          </w:p>
        </w:tc>
      </w:tr>
      <w:tr>
        <w:trPr/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ÚDAJE O PROJEKTU – ROZVAHA PROJEKTU ZA CELOU DOBU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znané náklady vynaložené na projek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MŠM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EK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statní 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e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závěreč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kód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3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21-11-08T10:27:00Z</dcterms:modified>
  <cp:revision>5</cp:revision>
  <dc:subject/>
  <dc:title/>
</cp:coreProperties>
</file>