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4"/>
        <w:gridCol w:w="6520"/>
        <w:gridCol w:w="11"/>
      </w:tblGrid>
      <w:tr>
        <w:trPr/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dborný poradní orgán MŠMT pro mobility v rámci bilaterální a multilaterální vědecko-technické spoluprác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prof. Mgr. Ing. Markéta Sedmíková, Ph.D.,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kyně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Ivo Nezbeda, Dr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Pavel Bezoušek, CSc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Tomáš Nová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Andrea Dlaskov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Miloslav Novotný, CSc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VDr. Martin Faldyna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Dr. Ing. Zdeňka Panovská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a Ecorchard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Jarmila Pazlar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Jakub Hraníček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Jaroslava Pertold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Miloslav Hub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PhDr. Andrea Pokludová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vatava Konvičková., CSc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Lubica Pospíšil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MUDr. Pavel Koranda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Pavel Pražá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Dr. Ing. Dana Křemenáková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UDr. Bohumil Seifert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Darja Kubečkov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Josef Seják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Václava Lašov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RNDr. Tomáš Scholz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Lenka Lhotská, CSc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, Mgr. Petr Soude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ikuláš Madaras 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Bohuslav Růžek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Dagmar Měřínská, Ph.D.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gr. Otmar Urban, Ph.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7:15:00Z</dcterms:modified>
  <cp:revision>4</cp:revision>
  <dc:subject/>
  <dc:title/>
</cp:coreProperties>
</file>