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7017"/>
      </w:tblGrid>
      <w:tr>
        <w:trPr/>
        <w:tc>
          <w:tcPr>
            <w:tcW w:w="1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cs-CZ"/>
              </w:rPr>
              <w:t>Výbor pro spolupráci České republiky se Spojeným ústavem jaderných výzkumů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Ing. Jan Dobeš, CSc. -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edseda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Ivan Štekl, CSc. - místopředseda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RNDr. Eva Bártová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Čestmír Burdík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Marie Davídková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Pavel Hedbávný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Vratislav Chudoba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Petr Jančík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Jiří Janošec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Zdeněk Jirák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Karel Katovský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Jan Kvasil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RNDr. Rupert Leitner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hDr. Václav Lídl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Miroslav Mašláň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c. Jan Práčil, M.A., LLM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Stanislav Pospíšil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Mgr. František Rod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Radek Škoda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Arman Tursonov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Marek Vyšinka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Stanislav Vratislav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Vladimír Wagner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Ivan Wilhelm, C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77" w:right="7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29:00Z</dcterms:created>
  <dc:creator>ugh</dc:creator>
  <dc:description/>
  <cp:keywords/>
  <dc:language>en-US</dc:language>
  <cp:lastModifiedBy>Žufanová Hana</cp:lastModifiedBy>
  <cp:lastPrinted>2019-08-06T13:47:00Z</cp:lastPrinted>
  <dcterms:modified xsi:type="dcterms:W3CDTF">2022-02-08T12:29:00Z</dcterms:modified>
  <cp:revision>2</cp:revision>
  <dc:subject/>
  <dc:title/>
</cp:coreProperties>
</file>