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Odborný poradní orgán programu INTER-EXCELLENCE II, podprogramu INTER-ACTION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Jana Bielčí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Ing. Karel Ciahotn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Josef K. Fuks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dolf Inneman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Ivan Kelnar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RNDr. Jitka Klimeš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MUDr. Tomáš Kozák, Ph.D.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MUDr. Pavel Martásek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Ladislav Musíl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Dr. Ing. Pavel Němeč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iřina Shrbe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Ing. Ludmila Štěrb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Ing. Kateřina Valent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Ing. David Vaně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Ing. Jan Vymazal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1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2:12:00Z</dcterms:modified>
  <cp:revision>2</cp:revision>
  <dc:subject/>
  <dc:title/>
</cp:coreProperties>
</file>