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ordinační výbor pro ELI ERIC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Pavel Doleče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Lukáš Lev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NDr. Marek Vyšinka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Dr. Jan Burián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Eva Zažímal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Jan Řídký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NDr. Martin Bilej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NDr. Michael Prouza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Roman Hvězd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NDr. Petr Lukáš, CS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11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2-02-08T12:11:00Z</dcterms:modified>
  <cp:revision>2</cp:revision>
  <dc:subject/>
  <dc:title/>
</cp:coreProperties>
</file>