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371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ertní komise pro pasportizaci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Zuzana Domin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Petr Marvan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Aleš Pé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arch. Zdeněk Rudovský, Ph.D.,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Ing. Tomáš Ří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4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2-02-08T11:45:00Z</dcterms:modified>
  <cp:revision>2</cp:revision>
  <dc:subject/>
  <dc:title/>
</cp:coreProperties>
</file>