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ci ministra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Ing. Jana Fialová 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prof. PaedDr. Radka Wildová, CSc.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Mgr. Jiří Hamza 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16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2:16:00Z</dcterms:modified>
  <cp:revision>2</cp:revision>
  <dc:subject/>
  <dc:title/>
</cp:coreProperties>
</file>