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ertní panel pro revizi RVP ZV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byla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PhDr. Arnošt Veselý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RNDr. Pavel Mentlí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RNDr. Jan Kříž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NDr. Dominik Dvořá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Daniel Praž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NDr. Jiří Kuhn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Ondřej Lněničk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Štěpánka Baierl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Ing. Vít Beran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Marie Čáp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František Halada, MB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05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2-02-08T12:05:00Z</dcterms:modified>
  <cp:revision>2</cp:revision>
  <dc:subject/>
  <dc:title/>
</cp:coreProperties>
</file>