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adní sbor pro předškolní vzdělávání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Irena Borkovcová, MB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a Fellner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Marie Horáz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edDr. Věra Jakoub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Mgr. Miluše Mál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Dana Moravc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gr. Jan Novotný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Vladimíra Pecha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a Soukal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Hana Splav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Ludmila Špracht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rena Zálešáková, DiS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2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7:09:00Z</dcterms:modified>
  <cp:revision>5</cp:revision>
  <dc:subject/>
  <dc:title/>
</cp:coreProperties>
</file>