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804"/>
      </w:tblGrid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genda schvalování projektů pokusů (REKOZ)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nční prostředky MŠMT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Miloslav Franěk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Dr. Ing. Zdeněk Havlíček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/>
                  <w:bCs/>
                  <w:color w:val="000000"/>
                  <w:lang w:eastAsia="cs-CZ"/>
                </w:rPr>
                <w:t>Ing. Barbora Hofmanová, Ph.D.</w:t>
              </w:r>
            </w:hyperlink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Jan Chloupek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Pavel Klein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Radovan Kopp, Ph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Hana Kuběnová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Martina Lichovníková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Ing. Eva Mrkvicova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Veronika Piačková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Stanislava Pospíšilová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Jan Riegert, Ph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RNDr. František Sedláček, CSc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Viktor Sýkora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Ing. Miloslav Šoch, CSc., dr. h. c.</w:t>
            </w:r>
          </w:p>
        </w:tc>
      </w:tr>
      <w:tr>
        <w:trPr>
          <w:trHeight w:val="397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UDr. Jiří Uhlík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VDr. Šimon Vaculín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MUDr. Rostislav Večeřa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harmDr. Ivan Vokřál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RNDr. Hana Zoubková, Ph.D.</w:t>
            </w:r>
          </w:p>
        </w:tc>
      </w:tr>
      <w:tr>
        <w:trPr>
          <w:trHeight w:val="340" w:hRule="atLeast"/>
        </w:trPr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Helena Živná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czu.cz/hofmano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1:00Z</dcterms:created>
  <dc:creator>murinovaz</dc:creator>
  <dc:description/>
  <cp:keywords/>
  <dc:language>en-US</dc:language>
  <cp:lastModifiedBy>Žufanová Hana</cp:lastModifiedBy>
  <cp:lastPrinted>2019-08-05T08:52:00Z</cp:lastPrinted>
  <dcterms:modified xsi:type="dcterms:W3CDTF">2022-02-08T12:31:00Z</dcterms:modified>
  <cp:revision>2</cp:revision>
  <dc:subject/>
  <dc:title/>
</cp:coreProperties>
</file>