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253"/>
        <w:gridCol w:w="1701"/>
        <w:gridCol w:w="1701"/>
        <w:gridCol w:w="1984"/>
        <w:gridCol w:w="2126"/>
      </w:tblGrid>
      <w:tr>
        <w:trPr/>
        <w:tc>
          <w:tcPr>
            <w:tcW w:w="1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radenské, konzultační a auditorské služby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 Kč za 2. pololetí 2021 (zdroj financování: SR - 18,85%; EU – 81,15%)</w:t>
            </w:r>
          </w:p>
        </w:tc>
      </w:tr>
      <w:tr>
        <w:trPr>
          <w:trHeight w:val="508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o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 DPH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implementace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30 00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57 30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 Advisory and Evaluation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 3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 10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65 000,- Kč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20 65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 10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 12.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98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475,80 Kč</w:t>
            </w:r>
          </w:p>
        </w:tc>
      </w:tr>
      <w:tr>
        <w:trPr>
          <w:trHeight w:val="4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 Advisory and Evaluation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80 00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80 80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 Advisory and Evaluation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40 00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11 40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 Advisory and Evaluation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3.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71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aluace systémového projektu „SYPO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. 12. 201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. 11.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140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DIT consulting s.r.o.-vedoucí společník sdružení RADDIT-EKOTOX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0" w:name="_Hlk66794016"/>
            <w:r>
              <w:rPr>
                <w:bCs/>
              </w:rPr>
              <w:t>SEA - posouzení vlivů a provádění Operačního programu Jan Amos Komenský pro programové období 2021 – 2027 na životní prostředí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3. 4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3. 2022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23 60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91 556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BDO Audit s.r.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oskytování služeb odborného poradenství v oblasti nastavení a aktualizace řídicí dokumentace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0. 7.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9. 1.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členové komisí</w:t>
            </w:r>
          </w:p>
          <w:p>
            <w:pPr>
              <w:pStyle w:val="Normal"/>
              <w:rPr/>
            </w:pPr>
            <w:r>
              <w:rPr/>
              <w:t>(O71)</w:t>
            </w:r>
          </w:p>
          <w:p>
            <w:pPr>
              <w:pStyle w:val="Normal"/>
              <w:rPr/>
            </w:pPr>
            <w:r>
              <w:rPr/>
              <w:t>Božena Bednaříková, Ivana Bozděchová, Dana Hůlková - Dana Nývltová, Eva Rusínová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nebylo hrazeno z TP OP VVV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omise pro krajanské záležitosti a Komise pro lektoráty Programu podpory českého kulturního dědictví v zahrani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1. 7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31. 12.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7 350,- Kč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7 350,- Kč</w:t>
            </w:r>
          </w:p>
        </w:tc>
      </w:tr>
      <w:tr>
        <w:trPr>
          <w:trHeight w:val="36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1. 07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1. 12.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1 595 430,-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1 929 531,80 Kč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50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22-02-08T12:50:00Z</dcterms:modified>
  <cp:revision>2</cp:revision>
  <dc:subject/>
  <dc:title/>
</cp:coreProperties>
</file>