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7371"/>
      </w:tblGrid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Řídicí výbor projektu sdílených činností Národního centra pro informační podporu výzkumu, vývoje a inovací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Činnost není honorována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f. PaedDr. Radka WILDOVÁ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prof. Ing. Milan POSPÍŠIL, CSc. 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f. RNDr. Jitka ULRICHOVÁ, CSc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agmar DAVIDOV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Eva DIBUSZOVÁ, 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Leoš HORNÍČEK, Ph.D.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Gabriela POKORNÁ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Martin SVOBODA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Jan PROKSCH</w:t>
            </w:r>
          </w:p>
        </w:tc>
      </w:tr>
      <w:tr>
        <w:trPr>
          <w:trHeight w:val="423" w:hRule="atLeast"/>
        </w:trPr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. Jan HÁTLE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5T13:50:00Z</dcterms:created>
  <dc:creator>ugh</dc:creator>
  <dc:description/>
  <cp:keywords/>
  <dc:language>en-US</dc:language>
  <cp:lastModifiedBy>Žufanová Hana</cp:lastModifiedBy>
  <cp:lastPrinted>2015-07-27T13:59:00Z</cp:lastPrinted>
  <dcterms:modified xsi:type="dcterms:W3CDTF">2022-07-29T07:58:00Z</dcterms:modified>
  <cp:revision>4</cp:revision>
  <dc:subject/>
  <dc:title/>
</cp:coreProperties>
</file>