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prezentativní komise pro rozpis rozpočtu veřejných vysokých škol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>Poradní orgán náměstkyně pro řízení sekce vysokého školství, vědy a výzkumu – III.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innost není honorován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 poradního orgánu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prof. PaedDr. Radka Wildová, CSc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MUDr. Martin Bareš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prof. MUDr. Milena Králíčková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Calibri"/>
              </w:rPr>
              <w:t>prof. Ing. Vladimír Sedlařík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Calibri"/>
              </w:rPr>
              <w:t>prof. PhDr. PaedDr. Jindřich Vybíral, DSc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Dr. RNDr. Miroslav Holeček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Ing. Pavel Tuleja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Milan Pospíšil, CSc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oc. Mgr. Daniela Jobertová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Jiří Skládanka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UDr. Lenka Valov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Michal Farník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NDr. Alexander Černý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Ivana Chváln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Tomáš Zouhar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arta Valešová, MB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Petr Baierl (host)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et Ing. Jiří Konečný, Ph.D. (host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6:00Z</dcterms:created>
  <dc:creator>ugh</dc:creator>
  <dc:description/>
  <cp:keywords/>
  <dc:language>en-US</dc:language>
  <cp:lastModifiedBy>Žufanová Hana</cp:lastModifiedBy>
  <cp:lastPrinted>2022-07-26T10:24:00Z</cp:lastPrinted>
  <dcterms:modified xsi:type="dcterms:W3CDTF">2022-07-29T07:46:00Z</dcterms:modified>
  <cp:revision>2</cp:revision>
  <dc:subject/>
  <dc:title/>
</cp:coreProperties>
</file>