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ZÁVĚREČNÁ ZPRÁVA O ŘEŠENÍ PROJEKTU 8F… za rok 2022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1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2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2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2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2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2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2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2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PRÁVA O ŘEŠENÍ PROJEKTU (2022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(Osnova zprávy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opis činností vykonaných v rámci řešení projektu v uplynulém období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</w:rPr>
              <w:t>Stručný přehled dílčích cílů projektu splněných v uplynulém období řešení projektu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Konkrétní výsledky a výstupy získané v uplynulém období řešení projektu.)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Hanšpach Daniel</cp:lastModifiedBy>
  <cp:lastPrinted>2016-12-09T12:17:00Z</cp:lastPrinted>
  <dcterms:modified xsi:type="dcterms:W3CDTF">2022-12-08T11:52:00Z</dcterms:modified>
  <cp:revision>36</cp:revision>
  <dc:subject/>
  <dc:title/>
</cp:coreProperties>
</file>