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PRŮBĚŽ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  <w:r>
        <w:rPr>
          <w:b/>
        </w:rPr>
        <w:t xml:space="preserve"> za rok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</w:t>
      </w:r>
      <w:r>
        <w:rPr/>
        <w:t xml:space="preserve"> projektu</w:t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2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2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2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za rok 2022 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daný rok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daného roku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ZÁMĚR A NÁVRHY PRO NÁSLEDUJÍCÍ OBDOBÍ (2023)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plňte kód projektu </w:t>
      </w:r>
      <w:r>
        <w:rPr>
          <w:lang w:val="am-ET"/>
        </w:rPr>
        <w:t xml:space="preserve">a podžlucení </w:t>
      </w:r>
      <w:r>
        <w:rPr/>
        <w:t>textu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</w:t>
    </w:r>
    <w:r>
      <w:rPr>
        <w:lang w:val="cs-CZ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0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2-12-13T08:57:00Z</dcterms:modified>
  <cp:revision>6</cp:revision>
  <dc:subject/>
  <dc:title/>
</cp:coreProperties>
</file>