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00" w:leader="none"/>
        </w:tabs>
        <w:rPr>
          <w:rFonts w:ascii="Arial" w:hAnsi="Arial" w:cs="Arial"/>
          <w:b/>
          <w:b/>
          <w:sz w:val="17"/>
        </w:rPr>
      </w:pPr>
      <w:r>
        <w:rPr>
          <w:rFonts w:cs="Arial" w:ascii="Arial" w:hAnsi="Arial"/>
          <w:b/>
          <w:sz w:val="17"/>
          <w:lang w:val="en-US" w:eastAsia="en-US"/>
        </w:rPr>
        <w:drawing>
          <wp:inline distT="0" distB="0" distL="0" distR="0">
            <wp:extent cx="2499360" cy="86868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1" r="-1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936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1022" w:leader="none"/>
          <w:tab w:val="left" w:pos="1302" w:leader="none"/>
          <w:tab w:val="left" w:pos="1358" w:leader="none"/>
          <w:tab w:val="left" w:pos="2828" w:leader="none"/>
          <w:tab w:val="left" w:pos="3119" w:leader="none"/>
          <w:tab w:val="left" w:pos="6660" w:leader="none"/>
          <w:tab w:val="left" w:pos="8640" w:leader="none"/>
        </w:tabs>
        <w:rPr>
          <w:rFonts w:ascii="Arial" w:hAnsi="Arial" w:cs="Arial"/>
          <w:b/>
          <w:b/>
          <w:sz w:val="17"/>
        </w:rPr>
      </w:pPr>
      <w:r>
        <w:rPr>
          <w:rFonts w:cs="Arial" w:ascii="Arial" w:hAnsi="Arial"/>
          <w:b/>
          <w:sz w:val="17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  <w:t xml:space="preserve">návrh na udělení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eny ministra školství, mládeže a tělovýchovy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za mimořádné výsledky výzkumu, experimentálního vývoje a inovací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v roce 2023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774" w:type="dxa"/>
        <w:jc w:val="left"/>
        <w:tblInd w:w="-8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6521"/>
      </w:tblGrid>
      <w:tr>
        <w:trPr/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207" w:type="dxa"/>
            <w:gridSpan w:val="2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mimořádné výsledky výzkumu, experimentálního vývoje a inovací s odkazem na identifikační kódy aktivit, v jejichž rámci jich bylo dosaženo, v Informačním systému výzkumu, vývoje a inovací </w:t>
            </w:r>
            <w:hyperlink r:id="rId3">
              <w:r>
                <w:rPr>
                  <w:rStyle w:val="InternetLink"/>
                  <w:rFonts w:cs="Arial" w:ascii="Arial" w:hAnsi="Arial"/>
                  <w:b/>
                  <w:color w:val="009999"/>
                </w:rPr>
                <w:t>https://www.isvavai.cz/</w:t>
              </w:r>
            </w:hyperlink>
            <w:r>
              <w:rPr>
                <w:rFonts w:cs="Arial" w:ascii="Arial" w:hAnsi="Arial"/>
                <w:b/>
              </w:rPr>
              <w:t xml:space="preserve"> a s doložením ohlasu alespoň jednoho mimořádného výsledku výzkumu, experimentálního vývoje a inovací fyzické osoby navrhované na udělení Ceny (český a světový odborný tisk, prezentace výsledků)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i/>
                <w:i/>
                <w:color w:val="0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8080"/>
                <w:sz w:val="22"/>
                <w:szCs w:val="22"/>
              </w:rPr>
              <w:t>identifikační kód aktivity se uvádí např. ve tvaru MSM0021620807 + název aktivity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i/>
                <w:color w:val="008080"/>
                <w:sz w:val="22"/>
                <w:szCs w:val="22"/>
              </w:rPr>
              <w:t xml:space="preserve">záznamem v RIV se rozumí např. uvedení citace díla autorky/autora záznamu ve tvaru RIV/00216208:11110/04:00008124, příp. RIV/00064165:………../04:00000369 s doplněním počtu citací nebo uvedením citačního indexu -  viz https://www.rvvi.cz/;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color w:val="0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8080"/>
                <w:sz w:val="22"/>
                <w:szCs w:val="22"/>
              </w:rPr>
              <w:t>definice druhů výsledků byla schválena usnesením vlády č. 837 ze dne 29. listopadu 2017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i/>
                <w:i/>
                <w:color w:val="0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8080"/>
                <w:sz w:val="22"/>
                <w:szCs w:val="22"/>
              </w:rPr>
              <w:t>kopie mimořádných výsledků výzkumu, vývoje a inovací a kopie dokladů o jejich ohlasu se nezasílají MŠMT, jsou předmětem posouzení na úrovni příjemce podpory předkládajícího návrh na udělení Ceny.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</w:t>
            </w:r>
          </w:p>
        </w:tc>
        <w:tc>
          <w:tcPr>
            <w:tcW w:w="102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zdůvodnění návrhu</w:t>
            </w:r>
            <w:r>
              <w:rPr>
                <w:rFonts w:cs="Arial" w:ascii="Arial" w:hAnsi="Arial"/>
                <w:sz w:val="22"/>
                <w:szCs w:val="22"/>
              </w:rPr>
              <w:t xml:space="preserve"> (</w:t>
            </w:r>
            <w:r>
              <w:rPr>
                <w:rFonts w:cs="Arial" w:ascii="Arial" w:hAnsi="Arial"/>
                <w:i/>
                <w:color w:val="008080"/>
                <w:sz w:val="22"/>
                <w:szCs w:val="22"/>
              </w:rPr>
              <w:t>doporučuje se max. ½ strany textu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</w:tr>
      <w:tr>
        <w:trPr>
          <w:trHeight w:val="1539" w:hRule="atLeast"/>
        </w:trPr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2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poručující posudky dvou nezávislých odborných vědeckých a výzkumných osobností o významu a přínosu dosažených mimořádných výsledků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výzkumu, experimentálního vývoje a inovací pro Českou republiku a mezinárodním významu mimořádných výsledků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color w:val="0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8080"/>
                <w:sz w:val="22"/>
                <w:szCs w:val="22"/>
              </w:rPr>
              <w:t>v době předložení návrhu nesmí být jedna z osobností pracovnicí/pracovníkem stejné právnické osoby jako fyzická osoba navrhovaná na udělení Ceny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8080"/>
                <w:sz w:val="22"/>
                <w:szCs w:val="22"/>
              </w:rPr>
              <w:t>posudky jsou samostatnými elektronickými dokumenty ve formátu PDF (Portable Document Format) s platným elektronickým podpisem nebo jsou součástí formuláře pro využití konverze návrhu v listinné podobě do dokumentů obsažených v datové zprávě nebo datovém souboru způsobem zajišťujícím shodu obsahu těchto dokumentů a připojením doložky o provedení konverze kontaktním místem Czech POINT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</w:t>
            </w:r>
          </w:p>
        </w:tc>
        <w:tc>
          <w:tcPr>
            <w:tcW w:w="102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jméno a příjmení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fyzické osoby navrhované na udělení Ceny</w:t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</w:t>
            </w:r>
          </w:p>
        </w:tc>
        <w:tc>
          <w:tcPr>
            <w:tcW w:w="102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atum narození a životopis fyzické osoby navrhované na udělení Ceny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</w:t>
            </w:r>
          </w:p>
        </w:tc>
        <w:tc>
          <w:tcPr>
            <w:tcW w:w="102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dresa bydliště, telefon, e-mail, datová schránka fyzické osoby navrhované na udělení Ceny</w:t>
            </w:r>
          </w:p>
        </w:tc>
      </w:tr>
      <w:tr>
        <w:trPr>
          <w:trHeight w:val="155" w:hRule="atLeast"/>
        </w:trPr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</w:t>
            </w:r>
          </w:p>
        </w:tc>
        <w:tc>
          <w:tcPr>
            <w:tcW w:w="102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acovní zařazení a adresa pracoviště fyzické osoby navrhované na udělení Ceny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</w:t>
            </w:r>
          </w:p>
        </w:tc>
        <w:tc>
          <w:tcPr>
            <w:tcW w:w="102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ávrh sdělení pro tisk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color w:val="008080"/>
                <w:sz w:val="22"/>
                <w:szCs w:val="22"/>
              </w:rPr>
              <w:t>v rozsahu 15 řádků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 schválení návrhu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podpis příjemce podpory výzkumu, experimentálního vývoje a inovací poskytnuté MŠMT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color w:val="008080"/>
              </w:rPr>
            </w:pPr>
            <w:r>
              <w:rPr>
                <w:rFonts w:cs="Arial" w:ascii="Arial" w:hAnsi="Arial"/>
                <w:i/>
                <w:color w:val="008080"/>
                <w:sz w:val="22"/>
                <w:szCs w:val="22"/>
              </w:rPr>
              <w:t>platný elektronický podpis statutárního orgánu nebo osoby oprávněné jednat za příjemce podpory a s využitím konverze dokumentů v listinné podobě do dokumentů obsažených v datové zprávě nebo datovém souboru způsobem zajišťujícím shodu obsahu těchto dokumentů a připojením doložky o provedení konverze kontaktním místem Czech POINT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54" w:hanging="36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54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isvavai.cz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1:13:00Z</dcterms:created>
  <dc:creator>fryzek;krusinova</dc:creator>
  <dc:description/>
  <cp:keywords/>
  <dc:language>en-US</dc:language>
  <cp:lastModifiedBy>Krušinová Lenka</cp:lastModifiedBy>
  <cp:lastPrinted>2020-04-14T11:34:00Z</cp:lastPrinted>
  <dcterms:modified xsi:type="dcterms:W3CDTF">2023-03-10T11:13:00Z</dcterms:modified>
  <cp:revision>2</cp:revision>
  <dc:subject/>
  <dc:title>P E R I O D I C K Á   Z P R Á V A</dc:title>
</cp:coreProperties>
</file>