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závazně přeložené názvy autorizovaných osob (škol)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Integrovaná střední škola – Centrum odborné přípravy a Jazyková škola s právem státní jazykové zkoušky, Valašské Meziříč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ted Secondary School – Centre of Specialized Preparation and the Language School with the State Language Examination Right, Valašské Meziříč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>
                <w:lang w:val="en-GB"/>
              </w:rPr>
            </w:pPr>
            <w:r>
              <w:rPr>
                <w:lang w:val="en-GB"/>
              </w:rPr>
              <w:t>SOU Uherský Brod</w:t>
            </w:r>
          </w:p>
          <w:p>
            <w:pPr>
              <w:pStyle w:val="TextNormal"/>
              <w:spacing w:lineRule="auto" w:line="23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cational College, Uherský Br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třední odborná škola a střední odborné učiliště</w:t>
            </w:r>
          </w:p>
          <w:p>
            <w:pPr>
              <w:pStyle w:val="TextNormal"/>
              <w:spacing w:lineRule="auto" w:line="23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ized Secondary School and Vocational College in Česká Líp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>
                <w:lang w:val="en-GB"/>
              </w:rPr>
            </w:pPr>
            <w:r>
              <w:rPr>
                <w:lang w:val="en-GB"/>
              </w:rPr>
              <w:t>Střední odborné učiliště potravinářské, Jeseník</w:t>
            </w:r>
          </w:p>
          <w:p>
            <w:pPr>
              <w:pStyle w:val="TextNormal"/>
              <w:spacing w:lineRule="auto" w:line="23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cational College of Food Processing, Jese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třední průmyslová škola potravinářská, Pardub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chnical College of Food Processing, Pardub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třední škola potravinářská a služeb, Brno</w:t>
            </w:r>
          </w:p>
          <w:p>
            <w:pPr>
              <w:pStyle w:val="TextNormal"/>
              <w:spacing w:lineRule="auto" w:line="23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condary School of Food Processing and Services, Br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Hotelová škola Tepl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tel Management and Catering School, Tepl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OŠ a SOU obchodu a služeb, Chrud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ized Secondary School and Vocational College for Commerce and Services, Chrudi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třední odborná škola Josefa Sousedíka Vsetí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ized Secondary School of Josef Sousedík, Vset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třední odborné učiliště obchodní, Prostěj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cational College of Commerce, Prostěj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třední škola hotelnictví a gastronomie, Frenštát pod Radhoště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condary School of Hotel Industry and Gastronom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třední škola obchodu a služeb, Ústí nad Labem, Keplerova 7, příspěvková organ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condary School of Commerce and Services, Ústí nad Labem, Keplerova 7, contributory organiz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třední škola společného stravování, Ostrava – Hrabův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condary School of Public Catering, Ostrava - Hrabův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Střední škola zemědělská a potravinářská, Klato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condary School of Agriculture and Food Processing, Klato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spacing w:lineRule="auto" w:line="230"/>
              <w:rPr/>
            </w:pPr>
            <w:r>
              <w:rPr/>
              <w:t>Vyšší odborná škola, Střední odborná škola a Střední odborné učiliště Bzene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gher Specialized School, Specialized Secondary School and Vocational College, Bzenec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36:00Z</dcterms:created>
  <dc:creator>Marta Lukšů</dc:creator>
  <dc:description/>
  <cp:keywords/>
  <dc:language>en-US</dc:language>
  <cp:lastModifiedBy>Marta Lukšů</cp:lastModifiedBy>
  <dcterms:modified xsi:type="dcterms:W3CDTF">2008-11-30T15:36:00Z</dcterms:modified>
  <cp:revision>2</cp:revision>
  <dc:subject/>
  <dc:title>Nezávazně přeložené názvy autorizovaných osob (škol):</dc:title>
</cp:coreProperties>
</file>