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9F23… 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F – Makroregionální spolupráce ve výzkumu, vývoji a inovacíc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</w:t>
            </w:r>
            <w:r>
              <w:rPr/>
              <w:t>V4+Korejská republika 20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/kód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142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</w:t>
        <w:tab/>
        <w:t>Finanční náklady na řešení projektu za rok 2023 CELKEM (</w:t>
      </w:r>
      <w:r>
        <w:rPr>
          <w:b/>
          <w:bCs/>
          <w:color w:val="000000"/>
        </w:rPr>
        <w:t>v Kč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2013"/>
        <w:gridCol w:w="1615"/>
      </w:tblGrid>
      <w:tr>
        <w:trPr>
          <w:trHeight w:val="1545" w:hRule="atLeast"/>
        </w:trPr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einvestiční náklady hrazené z podpory MŠMT </w:t>
            </w:r>
          </w:p>
        </w:tc>
      </w:tr>
      <w:tr>
        <w:trPr>
          <w:trHeight w:val="801" w:hRule="atLeast"/>
        </w:trPr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áklady nebo výdaje na provoz a údržbu hmotného majetku a nehmotného majetku používaného k řešení projektu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ší provozní náklady vzniklé v přímé souvislosti s řešením projektu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áklady nebo výdaje na služby využívané v přímé souvislosti s řešením projektu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áklady nebo výdaje na zveřejnění výsledků projektu včetně nákladů nebo výdajů na zajištění práv k výsledkům výzkumu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>
          <w:trHeight w:val="599" w:hRule="atLeast"/>
        </w:trPr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tovní náhrady vzniklé v přímé souvislosti s řešením projektu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right="74" w:hanging="26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60" w:right="74" w:hanging="26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7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še poskytnuté podpory MŠMT pro rok 2023 v Kč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7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vod do Fondu účelově určených prostředků v Kč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>
          <w:trHeight w:val="543" w:hRule="atLeast"/>
        </w:trPr>
        <w:tc>
          <w:tcPr>
            <w:tcW w:w="7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žití z Fondu účelově určených prostředků v roce 2023 v Kč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Není součástí podpory za rok 2023!)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  <w:tr>
        <w:trPr>
          <w:trHeight w:val="543" w:hRule="atLeast"/>
        </w:trPr>
        <w:tc>
          <w:tcPr>
            <w:tcW w:w="7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evyčerpaná část podpory za rok 2023 v Kč (Vratka)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 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ab/>
        <w:t>členové Řešitelského týmu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lenové řešitelského týmu projektu 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je třeba tabulku zkopírovat)</w:t>
      </w:r>
    </w:p>
    <w:p>
      <w:pPr>
        <w:pStyle w:val="Normal"/>
        <w:spacing w:before="120" w:after="240"/>
        <w:ind w:left="357" w:hanging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240"/>
        <w:ind w:left="35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426" w:hanging="426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</w:t>
        <w:tab/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 xml:space="preserve">(uvede se podrobné zdůvodnění v případě vrácení nevyčerpané části podpory poskytnuté Ministerstvem školství, mládeže a tělovýchovy pro daný rok zpět do státního rozpočtu </w:t>
            </w:r>
            <w:r>
              <w:rPr>
                <w:i/>
                <w:shd w:fill="F2F2F2" w:val="clear"/>
              </w:rPr>
              <w:t>–</w:t>
            </w:r>
            <w:r>
              <w:rPr>
                <w:i/>
              </w:rPr>
              <w:t xml:space="preserve">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</w:t>
        <w:tab/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8.</w:t>
        <w:tab/>
        <w:t>ZÁMĚR A NÁVRHY PRO NÁSLEDUJÍCÍ OBDOBÍ (2024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</w:t>
        <w:tab/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------------------------------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rPr/>
              <w:t>Podpis /e-Podpis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Statutární orgán příjemce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------------------------------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</w:t>
            </w:r>
            <w:r>
              <w:rPr/>
              <w:t>e-Podpis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0"/>
        <w:szCs w:val="20"/>
      </w:rPr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7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cs-CZ"/>
      </w:rPr>
      <w:t xml:space="preserve"> </w:t>
    </w:r>
    <w:r>
      <w:rPr>
        <w:sz w:val="20"/>
        <w:szCs w:val="20"/>
        <w:lang w:val="cs-CZ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7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Doplnit identifikační kód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>
        <w:i/>
        <w:sz w:val="20"/>
        <w:szCs w:val="20"/>
      </w:rPr>
      <w:t xml:space="preserve">9F23                            </w:t>
      <w:tab/>
      <w:tab/>
    </w:r>
    <w:r>
      <w:rPr>
        <w:i/>
        <w:sz w:val="20"/>
        <w:szCs w:val="20"/>
        <w:lang w:val="cs-CZ"/>
      </w:rPr>
      <w:t>PEZ</w:t>
    </w:r>
    <w:r>
      <w:rPr>
        <w:i/>
        <w:sz w:val="20"/>
        <w:szCs w:val="20"/>
      </w:rPr>
      <w:tab/>
      <w:t>202</w:t>
    </w:r>
    <w:r>
      <w:rPr>
        <w:i/>
        <w:sz w:val="20"/>
        <w:szCs w:val="20"/>
        <w:lang w:val="cs-CZ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13:00Z</dcterms:created>
  <dc:creator>levakl</dc:creator>
  <dc:description/>
  <cp:keywords/>
  <dc:language>en-US</dc:language>
  <cp:lastModifiedBy>Fryčová Jiřina</cp:lastModifiedBy>
  <cp:lastPrinted>2023-01-20T14:48:00Z</cp:lastPrinted>
  <dcterms:modified xsi:type="dcterms:W3CDTF">2023-12-19T10:27:00Z</dcterms:modified>
  <cp:revision>4</cp:revision>
  <dc:subject/>
  <dc:title/>
</cp:coreProperties>
</file>