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VĚREČNÁ ZPRÁVA O ŘEŠENÍ PROJEKTU</w:t>
      </w:r>
    </w:p>
    <w:p>
      <w:pPr>
        <w:pStyle w:val="Normal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gramu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QuantERA ERA-NET Cofund in Quantum Technologies</w:t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Zde vložte text zprávy o řešení projektu podle následující osnovy a následující text osnovy vymažt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Osnova zprávy: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Stručný popis činností vykonaných v rámci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/>
      </w:pPr>
      <w:r>
        <w:rPr>
          <w:sz w:val="24"/>
          <w:szCs w:val="24"/>
        </w:rPr>
        <w:t>Stručný přehled splněných dílčích cílů projektu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krétní výsledky a výstupy získané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ýznam a přínos projektu a plány pro budoucí využití dosažených výsledků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 rámci řešeného projektu bylo dosaženo následujících výsledků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4"/>
          <w:szCs w:val="24"/>
          <w:lang w:eastAsia="en-US"/>
        </w:rPr>
        <w:t>4. TISK</w:t>
      </w:r>
      <w:r>
        <w:rPr/>
        <w:t>OVÁ ZPRÁV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7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čes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anglic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Statutární orgán příjemce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Elektronický podpi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4:00Z</dcterms:created>
  <dc:creator>Lukáš Levák</dc:creator>
  <dc:description/>
  <cp:keywords/>
  <dc:language>en-US</dc:language>
  <cp:lastModifiedBy>Vávra Michal</cp:lastModifiedBy>
  <cp:lastPrinted>2007-10-26T09:12:00Z</cp:lastPrinted>
  <dcterms:modified xsi:type="dcterms:W3CDTF">2024-01-03T11:25:00Z</dcterms:modified>
  <cp:revision>11</cp:revision>
  <dc:subject>fomlulář dle Pokynu 25122/97-31</dc:subject>
  <dc:title>Zpráva o řešení projektu_formulář</dc:title>
</cp:coreProperties>
</file>