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  <w:t>Zásady oponentního řízení</w:t>
      </w:r>
    </w:p>
    <w:p>
      <w:pPr>
        <w:pStyle w:val="Normal"/>
        <w:rPr>
          <w:rFonts w:eastAsia="Times New Roman"/>
          <w:b/>
          <w:b/>
          <w:bCs/>
          <w:caps/>
        </w:rPr>
      </w:pPr>
      <w:r>
        <w:rPr>
          <w:rFonts w:eastAsia="Times New Roman"/>
          <w:b/>
          <w:bCs/>
          <w:caps/>
        </w:rPr>
      </w:r>
      <w:bookmarkStart w:id="0" w:name="_Ref370866307"/>
      <w:bookmarkStart w:id="1" w:name="_Ref370866307"/>
      <w:bookmarkEnd w:id="1"/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ecná ustanovení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ind w:left="425" w:hanging="425"/>
        <w:jc w:val="both"/>
        <w:rPr>
          <w:rFonts w:eastAsia="Times New Roman"/>
          <w:bCs/>
        </w:rPr>
      </w:pPr>
      <w:bookmarkStart w:id="2" w:name="_Ref370866307"/>
      <w:bookmarkEnd w:id="2"/>
      <w:r>
        <w:rPr>
          <w:rFonts w:eastAsia="Times New Roman"/>
          <w:bCs/>
        </w:rPr>
        <w:t>Oponentní řízení slouží k ověření a zhodnocení průběhu, výsledků a naplnění cílů řešení projektu podle rozhodnutí o poskytnutí institucionální podpory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ovanými dokumenty jsou v rámci oponentního řízení především závěrečná zpráva o řešení projektu obsahující zejména výsledky projektu a závěrečná finanční zpráva obsahující souhrn dokumentující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ečné oponentní řízení je příjemce povinen uspořádat za účelem vyhodnocení výsledků řešení projektu v časové lhůtě stanovené rozhodnutím o poskytnutí podpory nejpozději do 6 měsíců ode dne ukončení řešení projektu.</w:t>
      </w:r>
    </w:p>
    <w:p>
      <w:pPr>
        <w:pStyle w:val="Normal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říjemce pořádá oponentní řízení na své vlastní náklady a stanoví-li tak poskytovatel, za účasti jeho zástupce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eastAsia="Times New Roman"/>
          <w:bCs/>
        </w:rPr>
        <w:t>Příjemce odpovídá za včasnou přípravu a organizaci oponentního řízení, včetně zajištění písemných podkladů, a to zejména oponovaných dokumentů a průběžných finančních zpráv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ponentní rada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čet členů oponentní rady stanoví příjemce po konzultaci se zástupcem poskytovatele podle rozsahu a náročnosti oponovaného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Oponentní rada musí mít vždy nejméně sedm členů, včetně nejméně dvou nezávislých oponentů (oponent je členem oponentní rady)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/>
      </w:pPr>
      <w:r>
        <w:rPr>
          <w:rFonts w:eastAsia="Times New Roman"/>
          <w:bCs/>
        </w:rPr>
        <w:t xml:space="preserve">Členy oponentní rady jsou jmenováni odborníci, kteří mají odpovídající předpoklady ke kvalifikovanému posouzení průběhu řešení projektu, jeho dosažených výsledků a dále k posouzení správnosti, efektivnosti, hospodárnosti a účelnosti využití poskytnutých prostředků podpory a dalších finančních zdrojů na řešení projektu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Člen oponentní rady nesmí: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spolupracovat na řešení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bCs/>
        </w:rPr>
        <w:t>být v příbuzenském vztahu k řešiteli projektu;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být v antagonistickém vztahu k řešiteli projektu.</w:t>
      </w:r>
    </w:p>
    <w:p>
      <w:pPr>
        <w:pStyle w:val="Normal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em nemůže být zaměstnanec příjemc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Návrh na složení oponentní rady, včetně určení jejího předsedy (účastní-li se oponentního řízení zástupce poskytovatele, vykonává funkci předsedy oponentní rady, pokud se tohoto práva nevzdá), návrh na určení alespoň dvou nezávislých oponentů a návrh termínu konání oponentního řízení je příjemce povinen předložit ke schválení poskytovateli nejpozději 15 pracovních dnů před konáním oponentního řízení. 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7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okud poskytovatel nesouhlasí s předloženým návrhem na složení oponentní rady, určením nezávislých oponentů nebo s navrženým termínem konání oponentního řízení, předloží mu příjemce ke schválení nový návrh. </w:t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Průběh oponentního řízení</w:t>
      </w:r>
    </w:p>
    <w:p>
      <w:pPr>
        <w:pStyle w:val="Normal"/>
        <w:ind w:left="426" w:hanging="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Odstavecseseznamem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Písemné podklady k oponentnímu řízení musí být všem účastníkům oponentního řízení k dispozici nejpozději 10 pracovních dnů před termínem jeho konání. Nedodržení této podmínky může být důvodem k odložení termínu konání oponentního řízení. 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oskytovatel si může k oponentnímu řízení vyžádat i další písemné podklady a vyjádření potřebná pro objektivní posouzení výsledků řešení projektu a posouzení správnosti, efektivnosti, hospodárnosti a účelnosti využití poskytnutých prostředků podpory a dalších finančních zdrojů na řešení projektu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Účastníky oponentního řízení jsou: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eastAsia="Times New Roman"/>
          <w:bCs/>
        </w:rPr>
        <w:t>řešitel projektu a další členové řešitelského týmu projektu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eastAsia="Times New Roman"/>
          <w:bCs/>
        </w:rPr>
        <w:t>(případně) další zástupci příjemc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eastAsia="Times New Roman"/>
          <w:bCs/>
        </w:rPr>
        <w:t>(případně) zástupce poskytovatele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5"/>
        </w:numPr>
        <w:jc w:val="both"/>
        <w:rPr/>
      </w:pPr>
      <w:r>
        <w:rPr>
          <w:rFonts w:eastAsia="Times New Roman"/>
          <w:bCs/>
        </w:rPr>
        <w:t>oponenti, kteří písemně vypracují oponentní posudek;</w:t>
      </w:r>
    </w:p>
    <w:p>
      <w:pPr>
        <w:pStyle w:val="Odstavecseseznamem"/>
        <w:ind w:left="78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5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další členové oponentní rady.</w:t>
      </w:r>
    </w:p>
    <w:p>
      <w:pPr>
        <w:pStyle w:val="Odstavecseseznamem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0"/>
          <w:numId w:val="8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řízení má zpravidla následující průběh:</w:t>
      </w:r>
    </w:p>
    <w:p>
      <w:pPr>
        <w:pStyle w:val="Odstavecseseznamem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představení průběhu řešení projektu a jeho výstupů a výsledků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eastAsia="Times New Roman"/>
          <w:bCs/>
        </w:rPr>
        <w:t>seznámení přítomných s oponentními posudk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sdělení stanoviska řešitele projektu k oponentním posudkům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283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hodnocení, zda byly prostředky podpory a další finanční zdroje na řešení projektu užity správně, efektivně, hospodárně a účelně a v souladu s podmínkami stanovenými rozhodnutím o poskytnutí institucionální podpory a platnými právními předpisy;</w:t>
      </w:r>
    </w:p>
    <w:p>
      <w:pPr>
        <w:pStyle w:val="Odstavecseseznamem"/>
        <w:ind w:left="709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veřejná rozprava;</w:t>
      </w:r>
    </w:p>
    <w:p>
      <w:pPr>
        <w:pStyle w:val="Odstavecseseznamem"/>
        <w:ind w:left="108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Odstavecseseznamem"/>
        <w:numPr>
          <w:ilvl w:val="1"/>
          <w:numId w:val="3"/>
        </w:numPr>
        <w:tabs>
          <w:tab w:val="clear" w:pos="708"/>
          <w:tab w:val="left" w:pos="709" w:leader="none"/>
        </w:tabs>
        <w:ind w:left="1080" w:hanging="654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ečné jednání oponentní rady a vypracování závěrů oponentního řízení.</w:t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>
          <w:rFonts w:eastAsia="Times New Roman"/>
          <w:bCs/>
        </w:rPr>
      </w:pPr>
      <w:r>
        <w:rPr>
          <w:rFonts w:eastAsia="Times New Roman"/>
          <w:b/>
          <w:bCs/>
        </w:rPr>
        <w:t>Závěry oponentního řízení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jc w:val="both"/>
        <w:rPr>
          <w:rFonts w:eastAsia="Times New Roman"/>
          <w:bCs/>
        </w:rPr>
      </w:pPr>
      <w:r>
        <w:rPr>
          <w:rFonts w:eastAsia="Times New Roman"/>
          <w:bCs/>
        </w:rPr>
        <w:t>Oponentní rada je usnášeníschopná, jsou-li při schvalování závěrů oponentního řízení přítomny nejméně dvě třetiny jejích členů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Závěry z oponentního řízení schvaluje oponentní rada hlasováním. Závěry z oponentního řízení jsou přijaty, hlasuje-li pro ně nadpoloviční většina přítomných členů oponentní rady. V případě rovnosti hlasů rozhoduje vždy hlas předsedy oponentní rady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eastAsia="Times New Roman"/>
          <w:bCs/>
        </w:rPr>
        <w:t>Závěry z oponentního řízení jsou po jejich schválení oponentní radou z hlediska účelu oponentního řízení konečné a formou zápisu jsou následně uschovány v dokumentaci příjemce i poskytovatele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Příjemce je povinen předložit poskytovateli zápis z oponentního řízení, včetně posudků od alespoň dvou nezávislých oponentů, nejpozději do 14 pracovních dnů ode dne jeho konání.</w:t>
      </w:r>
    </w:p>
    <w:p>
      <w:pPr>
        <w:pStyle w:val="Normal"/>
        <w:ind w:left="426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eastAsia="Times New Roman"/>
          <w:bCs/>
        </w:rPr>
      </w:pPr>
      <w:r>
        <w:rPr>
          <w:rFonts w:eastAsia="Times New Roman"/>
          <w:bCs/>
        </w:rPr>
        <w:t>Nevyjádří-li se poskytovatel k zápisu z oponentního řízení do 6 kalendářních měsíců po jeho obdržení, tyto materiály se považují za schválené.</w:t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3" w:name="_PictureBullets"/>
      <w:bookmarkStart w:id="4" w:name="_PictureBullets"/>
      <w:bookmarkEnd w:id="4"/>
    </w:p>
    <w:sectPr>
      <w:footerReference w:type="default" r:id="rId2"/>
      <w:type w:val="nextPage"/>
      <w:pgSz w:w="11906" w:h="16838"/>
      <w:pgMar w:left="1418" w:right="1418" w:gutter="0" w:header="0" w:top="141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8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lang w:val="en-US"/>
    </w:rPr>
  </w:style>
  <w:style w:type="paragraph" w:styleId="Textpoznpodaroupoznpodcarou">
    <w:name w:val="textpoznpodaroupoznpodcarou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1:05:00Z</dcterms:created>
  <dc:creator>Lukáš Levák</dc:creator>
  <dc:description/>
  <cp:keywords/>
  <dc:language>en-US</dc:language>
  <cp:lastModifiedBy>Vávra Michal</cp:lastModifiedBy>
  <cp:lastPrinted>2009-11-13T08:49:00Z</cp:lastPrinted>
  <dcterms:modified xsi:type="dcterms:W3CDTF">2024-01-03T11:13:00Z</dcterms:modified>
  <cp:revision>6</cp:revision>
  <dc:subject/>
  <dc:title>Zásady oponentního řízení</dc:title>
</cp:coreProperties>
</file>