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sti prospěch, který se liší od prospěchu, který by byl získán mezi n</w:t>
      </w:r>
      <w:r>
        <w:rPr/>
        <w:t>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t>2023</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JTI ECSEL / KDT J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rFonts w:ascii="Arial" w:hAnsi="Arial" w:cs="Arial"/>
              <w:sz w:val="16"/>
              <w:szCs w:val="16"/>
              <w:lang w:val="cs-CZ"/>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4-01-03T13:29:00Z</dcterms:modified>
  <cp:revision>13</cp:revision>
  <dc:subject>čestné prohlášení</dc:subject>
  <dc:title>form P, příloha P-2</dc:title>
</cp:coreProperties>
</file>