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go CERMAT – pro použití v aplikacích MSOFF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3810</wp:posOffset>
            </wp:positionV>
            <wp:extent cx="1828800" cy="17811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9300</wp:posOffset>
            </wp:positionH>
            <wp:positionV relativeFrom="paragraph">
              <wp:posOffset>9525</wp:posOffset>
            </wp:positionV>
            <wp:extent cx="1829435" cy="1781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ektorové, BW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vektorové, modrá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54:00Z</dcterms:created>
  <dc:creator>Pavel Zeleny</dc:creator>
  <dc:description/>
  <cp:keywords/>
  <dc:language>en-US</dc:language>
  <cp:lastModifiedBy>Luky</cp:lastModifiedBy>
  <dcterms:modified xsi:type="dcterms:W3CDTF">2008-03-07T12:13:00Z</dcterms:modified>
  <cp:revision>6</cp:revision>
  <dc:subject/>
  <dc:title>Logo Maturita – pro použití v aplikacích MSOFFICE</dc:title>
</cp:coreProperties>
</file>