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8"/>
          <w:szCs w:val="38"/>
        </w:rPr>
      </w:pPr>
      <w:r>
        <w:rPr>
          <w:rFonts w:cs="Arial" w:ascii="Arial" w:hAnsi="Arial"/>
          <w:b/>
          <w:caps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2" w:hanging="0"/>
        <w:jc w:val="center"/>
        <w:outlineLvl w:val="0"/>
        <w:rPr>
          <w:rFonts w:ascii="Arial" w:hAnsi="Arial" w:cs="Arial"/>
          <w:b/>
          <w:b/>
          <w:caps/>
          <w:sz w:val="38"/>
          <w:szCs w:val="38"/>
        </w:rPr>
      </w:pPr>
      <w:r>
        <w:rPr>
          <w:rFonts w:cs="Arial" w:ascii="Arial" w:hAnsi="Arial"/>
          <w:b/>
          <w:caps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9805</wp:posOffset>
                </wp:positionH>
                <wp:positionV relativeFrom="paragraph">
                  <wp:posOffset>1727200</wp:posOffset>
                </wp:positionV>
                <wp:extent cx="2682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15pt;margin-top:1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2069465</wp:posOffset>
                </wp:positionV>
                <wp:extent cx="25361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16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inline distT="0" distB="0" distL="0" distR="0">
                <wp:extent cx="4380230" cy="2505710"/>
                <wp:effectExtent l="0" t="0" r="17145" b="17145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522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FBFBF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6"/>
                                <w:szCs w:val="56"/>
                              </w:rPr>
                              <w:t>KATALOGOVÁ SLOŽ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6"/>
                                <w:szCs w:val="56"/>
                              </w:rPr>
                              <w:t>ŽÁKA / ŽÁKYNĚ Z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Jmé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říjm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FBFBF" strokeweight="1pt" fillcolor="#FFFFFF" style="position:absolute;rotation:-0;width:346.25pt;height:198.65pt;mso-wrap-distance-left:0pt;mso-wrap-distance-right:0pt;mso-wrap-distance-top:0pt;mso-wrap-distance-bottom:0pt;margin-top:-1pt;mso-position-vertical-relative:text;margin-left:-1pt;mso-position-horizontal-relative:text">
                <v:shadow on="t" color="#7F7F7F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6"/>
                          <w:szCs w:val="56"/>
                        </w:rPr>
                        <w:t>KATALOGOVÁ SLOŽ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6"/>
                          <w:szCs w:val="56"/>
                        </w:rPr>
                        <w:t>ŽÁKA / ŽÁKYNĚ Z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ab/>
                        <w:t>Jmén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říjmení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2" w:hanging="0"/>
        <w:jc w:val="center"/>
        <w:outlineLvl w:val="0"/>
        <w:rPr>
          <w:rFonts w:ascii="Arial" w:hAnsi="Arial" w:cs="Arial"/>
          <w:b/>
          <w:b/>
          <w:caps/>
          <w:sz w:val="8"/>
          <w:szCs w:val="8"/>
        </w:rPr>
      </w:pPr>
      <w:r>
        <w:rPr>
          <w:rFonts w:cs="Arial" w:ascii="Arial" w:hAnsi="Arial"/>
          <w:b/>
          <w:caps/>
          <w:sz w:val="8"/>
          <w:szCs w:val="8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snapToGrid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bidi="zxx"/>
              </w:rPr>
              <w:t>Vysvětlivky k vyplňování katalogové složky žáka / žákyně ZŠ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1)</w:t>
            </w:r>
            <w:r>
              <w:rPr>
                <w:rFonts w:eastAsia="Arial" w:cs="Arial" w:ascii="Arial" w:hAnsi="Arial"/>
                <w:b/>
                <w:i/>
                <w:iCs/>
                <w:color w:val="000000"/>
                <w:sz w:val="19"/>
                <w:szCs w:val="19"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b/>
                <w:iCs/>
                <w:color w:val="000000"/>
                <w:kern w:val="2"/>
                <w:sz w:val="19"/>
                <w:szCs w:val="19"/>
                <w:lang w:bidi="zxx"/>
              </w:rPr>
              <w:t>ZP (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>Zdravotní pojišťovna)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Uvede se zkratka zdravotní pojišťovny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2)</w:t>
            </w:r>
            <w:r>
              <w:rPr>
                <w:rFonts w:eastAsia="Arial" w:cs="Arial" w:ascii="Arial" w:hAnsi="Arial"/>
                <w:b/>
                <w:iCs/>
                <w:color w:val="000000"/>
                <w:kern w:val="2"/>
                <w:sz w:val="19"/>
                <w:szCs w:val="19"/>
                <w:lang w:bidi="zxx"/>
              </w:rPr>
              <w:t xml:space="preserve"> Kvalifikátor SO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>Vyplní se kód státního občanství v souladu s číselným kódem centrální matriky:</w:t>
            </w:r>
          </w:p>
          <w:p>
            <w:pPr>
              <w:pStyle w:val="Normal"/>
              <w:shd w:fill="E6E6E6" w:val="clear"/>
              <w:autoSpaceDE w:val="false"/>
              <w:ind w:left="113" w:right="113" w:firstLine="708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 xml:space="preserve">0 – Osoba bez státního občanství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>
                <w:rFonts w:ascii="Arial" w:hAnsi="Arial" w:eastAsia="Arial" w:cs="Arial"/>
                <w:iCs/>
                <w:color w:val="000000"/>
                <w:kern w:val="2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>3 – Občan ČR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/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 xml:space="preserve">4 – Cizinec – občan EU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/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 xml:space="preserve">5 – Cizinec s trvalým pobytem v ČR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>
                <w:rFonts w:ascii="Arial" w:hAnsi="Arial" w:eastAsia="Arial" w:cs="Arial"/>
                <w:iCs/>
                <w:color w:val="000000"/>
                <w:kern w:val="2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>6 – Cizinec s přechodným pobytem (mimo občany EU)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/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 xml:space="preserve">7 – Azylant nebo žadatel o azyl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>
                <w:rFonts w:ascii="Arial" w:hAnsi="Arial" w:eastAsia="Arial" w:cs="Arial"/>
                <w:iCs/>
                <w:color w:val="000000"/>
                <w:kern w:val="2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19"/>
                <w:szCs w:val="19"/>
                <w:lang w:bidi="zxx"/>
              </w:rPr>
              <w:t xml:space="preserve">9 – Občanství neznámé, neudané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firstLine="708"/>
              <w:jc w:val="both"/>
              <w:outlineLvl w:val="0"/>
              <w:rPr>
                <w:rFonts w:ascii="Arial" w:hAnsi="Arial" w:eastAsia="Arial" w:cs="Arial"/>
                <w:iCs/>
                <w:color w:val="000000"/>
                <w:kern w:val="2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iCs/>
                <w:color w:val="000000"/>
                <w:kern w:val="2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/>
                <w:b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 xml:space="preserve">3) 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 xml:space="preserve">Vyučovací jazyk: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Uvede se vyučovací jazyk, ve kterém probíhá výuka žáka/žákyně.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/>
                <w:b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 xml:space="preserve">4) 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>Otec / Zákonný zástupce, Matka / Zákonný zástupce: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Škrtne se nehodící se výraz.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5)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 xml:space="preserve"> Doručovací adresa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Vyplní se pouze v případě, že se liší od adresy trvalého pobytu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vertAlign w:val="superscript"/>
                <w:lang w:bidi="zxx"/>
              </w:rPr>
              <w:t>6)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 xml:space="preserve"> Školní vzdělávací progra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Uvede se školní rok, ročník, název školního vzdělávacího programu a datum, od kdy je školní vzdělávací program platný. Název školního vzdělávacího programu musí být v souladu s názvem uváděným v ostatní pedagogické dokumentaci a s názvem uváděným na vysvědčení. Pokud škola vyučuje podle vzdělávacího programu vydaného podle dosavadních právních předpisů, uvede se číslo jednací a název tohoto vzdělávacího programu schváleného MŠMT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Školní vzdělávací program se uvede v ročníku, 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kdy se žákovi zakládá katalogová složka a dále jen při změně školního vzdělávacího program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/>
                <w:b/>
                <w:color w:val="000000"/>
                <w:kern w:val="2"/>
                <w:sz w:val="19"/>
                <w:szCs w:val="19"/>
                <w:vertAlign w:val="superscript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9"/>
                <w:szCs w:val="19"/>
                <w:vertAlign w:val="superscript"/>
                <w:lang w:bidi="zxx"/>
              </w:rPr>
              <w:t xml:space="preserve">7) </w:t>
            </w:r>
            <w:r>
              <w:rPr>
                <w:rFonts w:eastAsia="Arial" w:cs="Arial" w:ascii="Arial" w:hAnsi="Arial"/>
                <w:b/>
                <w:color w:val="000000"/>
                <w:kern w:val="2"/>
                <w:sz w:val="19"/>
                <w:szCs w:val="19"/>
                <w:lang w:bidi="zxx"/>
              </w:rPr>
              <w:t>Navštěvoval(a) školu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kern w:val="2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9"/>
                <w:szCs w:val="19"/>
                <w:lang w:bidi="zxx"/>
              </w:rPr>
              <w:t>Uvedou se všechny školy, které žák/žákyně navštěvoval(a) od zahájení povinné školní docházky. Na posledním místě se uvede škola, kterou žák/žákyně navštěvuje v současnosti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kern w:val="2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8"/>
                <w:szCs w:val="8"/>
                <w:lang w:bidi="zxx"/>
              </w:rPr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8)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vertAlign w:val="superscript"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>Třída: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 xml:space="preserve"> 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Zapíše se řadovou číslovkou římskou číslicí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9)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</w:rPr>
              <w:t>Číslo řadové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vede se číslo, pod nímž je žák/žákyně veden(a) ve „Jmenném seznamu žáků a žákyň včetně změn“ ve Třídním výkazu, který se průběžně doplňuje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10)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 xml:space="preserve"> Hodnocení: 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Pokud je žák hodnocen slovně, uvede se do příslušné kolonky zkratka „S". Text slovního hodnocení se vloží do katalogové složky jako příloha a tato skutečnost se zaznamená do tabulky Přílohy na poslední straně katalogové složky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 xml:space="preserve">11) 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>Ročník: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Zapíše se řadovou číslovkou arabskou číslicí.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>
                <w:rFonts w:ascii="Arial" w:hAnsi="Arial" w:eastAsia="Arial" w:cs="Arial"/>
                <w:b/>
                <w:b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12)</w:t>
            </w:r>
            <w:r>
              <w:rPr>
                <w:rFonts w:eastAsia="Arial" w:cs="Arial" w:ascii="Arial" w:hAnsi="Arial"/>
                <w:b/>
                <w:i/>
                <w:iCs/>
                <w:color w:val="000000"/>
                <w:sz w:val="19"/>
                <w:szCs w:val="19"/>
                <w:lang w:bidi="zxx"/>
              </w:rPr>
              <w:t xml:space="preserve"> </w:t>
            </w:r>
            <w:r>
              <w:rPr>
                <w:rFonts w:eastAsia="Arial" w:cs="Arial" w:ascii="Arial" w:hAnsi="Arial"/>
                <w:b/>
                <w:iCs/>
                <w:color w:val="000000"/>
                <w:sz w:val="19"/>
                <w:szCs w:val="19"/>
                <w:lang w:bidi="zxx"/>
              </w:rPr>
              <w:t>Povinné předměty a volitelné předměty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Údaje musí být shodné s údaji na vysvědčení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</w:rPr>
              <w:t xml:space="preserve">13) 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</w:rPr>
              <w:t>Zájmové útvary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Uvedou se pouze zájmové útvary organizované školou. Pro zápis hodnocení se použijí zkratky: Ú </w:t>
            </w:r>
            <w:r>
              <w:rPr>
                <w:rFonts w:eastAsia="Arial" w:cs="Arial" w:ascii="Arial" w:hAnsi="Arial"/>
                <w:color w:val="000000"/>
                <w:kern w:val="2"/>
                <w:sz w:val="19"/>
                <w:szCs w:val="19"/>
                <w:lang w:bidi="zxx"/>
              </w:rPr>
              <w:t xml:space="preserve">– 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pracoval(a) úspěšně, P </w:t>
            </w:r>
            <w:r>
              <w:rPr>
                <w:rFonts w:eastAsia="Arial" w:cs="Arial" w:ascii="Arial" w:hAnsi="Arial"/>
                <w:color w:val="000000"/>
                <w:kern w:val="2"/>
                <w:sz w:val="19"/>
                <w:szCs w:val="19"/>
                <w:lang w:bidi="zxx"/>
              </w:rPr>
              <w:t>–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pracoval(a)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9"/>
                <w:szCs w:val="19"/>
                <w:vertAlign w:val="superscript"/>
                <w:lang w:bidi="zxx"/>
              </w:rPr>
              <w:t xml:space="preserve">14) </w:t>
            </w:r>
            <w:r>
              <w:rPr>
                <w:rFonts w:eastAsia="Arial" w:cs="Arial" w:ascii="Arial" w:hAnsi="Arial"/>
                <w:b/>
                <w:color w:val="000000"/>
                <w:kern w:val="2"/>
                <w:sz w:val="19"/>
                <w:szCs w:val="19"/>
                <w:lang w:bidi="zxx"/>
              </w:rPr>
              <w:t>Celkové hodnocení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kern w:val="2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9"/>
                <w:szCs w:val="19"/>
                <w:lang w:bidi="zxx"/>
              </w:rPr>
              <w:t>Uvede se zkratkou: V – prospěl(a) s vyznamenáním, P – prospěl(a), N – neprospěl(a)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kern w:val="2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15)</w:t>
            </w:r>
            <w:r>
              <w:rPr>
                <w:rFonts w:eastAsia="Arial" w:cs="Arial" w:ascii="Arial" w:hAnsi="Arial"/>
                <w:b/>
                <w:color w:val="000000"/>
                <w:kern w:val="2"/>
                <w:sz w:val="19"/>
                <w:szCs w:val="19"/>
                <w:lang w:bidi="zxx"/>
              </w:rPr>
              <w:t xml:space="preserve"> Postup do vyššího ročníku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9"/>
                <w:szCs w:val="19"/>
                <w:lang w:bidi="zxx"/>
              </w:rPr>
              <w:t>Uvede se zkratkou: P – postupuje, N – nepostupuje.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vertAlign w:val="superscript"/>
                <w:lang w:bidi="zxx"/>
              </w:rPr>
              <w:t xml:space="preserve"> 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16)</w:t>
            </w: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bidi="zxx"/>
              </w:rPr>
              <w:t xml:space="preserve"> Navštěvoval(a) třídu, skupinu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bidi="zxx"/>
              </w:rPr>
              <w:t>Označí se od ročníku, kdy byl žák/žákyně přeřazen(a). Označení se provede zkratkou. Význam zkratky bude uveden v částí „Důležitá sdělení“. Jedná se o zařazení žáka/žákyně do třídy nebo skupiny žáků s rozšířenou výukou některého předmětu, třídy pro žáky se speciálními vzdělávacími potřebami, třídy základní školy speciální apod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sz w:val="8"/>
                <w:szCs w:val="8"/>
                <w:lang w:bidi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autoSpaceDE w:val="false"/>
              <w:ind w:left="113" w:right="113" w:hanging="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vertAlign w:val="superscript"/>
                <w:lang w:bidi="zxx"/>
              </w:rPr>
              <w:t>17)</w:t>
            </w:r>
            <w:r>
              <w:rPr>
                <w:rFonts w:eastAsia="Arial" w:cs="Arial" w:ascii="Arial" w:hAnsi="Arial"/>
                <w:b/>
                <w:color w:val="000000"/>
                <w:kern w:val="2"/>
                <w:sz w:val="19"/>
                <w:szCs w:val="19"/>
                <w:lang w:bidi="zxx"/>
              </w:rPr>
              <w:t xml:space="preserve"> Výchovná opatření: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kern w:val="2"/>
                <w:sz w:val="19"/>
                <w:szCs w:val="19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9"/>
                <w:szCs w:val="19"/>
                <w:lang w:bidi="zxx"/>
              </w:rPr>
              <w:t>Uvedou se výchovná opatření podle § 17 vyhlášky č. 48/2005 Sb., o základním vzdělávání a některých náležitostech plnění povinné školní docházky.</w:t>
            </w:r>
          </w:p>
          <w:p>
            <w:pPr>
              <w:pStyle w:val="Normal"/>
              <w:shd w:fill="E6E6E6" w:val="clear"/>
              <w:autoSpaceDE w:val="false"/>
              <w:ind w:left="113" w:right="113" w:hanging="0"/>
              <w:jc w:val="both"/>
              <w:rPr>
                <w:rFonts w:ascii="Arial" w:hAnsi="Arial" w:eastAsia="Arial" w:cs="Arial"/>
                <w:color w:val="000000"/>
                <w:kern w:val="2"/>
                <w:sz w:val="8"/>
                <w:szCs w:val="8"/>
                <w:lang w:bidi="zxx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8"/>
                <w:szCs w:val="8"/>
                <w:lang w:bidi="zxx"/>
              </w:rPr>
            </w:r>
          </w:p>
          <w:p>
            <w:pPr>
              <w:pStyle w:val="Normal"/>
              <w:shd w:fill="E6E6E6" w:val="clear"/>
              <w:ind w:left="113" w:right="113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18)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Údaje o zdravotní způsobilosti ke vzdělávání: </w:t>
            </w:r>
          </w:p>
          <w:p>
            <w:pPr>
              <w:pStyle w:val="Normal"/>
              <w:shd w:fill="E6E6E6" w:val="clear"/>
              <w:ind w:left="113" w:right="113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vedou se údaje o zdravotních obtížích, které mohou ovlivnit výuku, vyžadují specifický přístup či podmínky nebo jiná podpůrná opatření, která je nutné zabezpečit k povinnému vzdělávání žáka/žákyně.</w:t>
            </w:r>
          </w:p>
          <w:p>
            <w:pPr>
              <w:pStyle w:val="Normal"/>
              <w:shd w:fill="E6E6E6" w:val="clear"/>
              <w:ind w:left="113" w:right="113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pravy zápisu údajů v Katalogové složce žáka/žákyně ZŠ se provádí škrtnutím nesprávného údaje a uvedením správného údaje v tabulce „Úřední opravy a změny“ pod příslušným číslem. Toto číslo se doplní k přeškrtnutému nesprávnému údaj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aps/>
          <w:sz w:val="38"/>
          <w:szCs w:val="38"/>
        </w:rPr>
        <w:t>KatalogovÁ SloŽKA žáka / žákyně ZŠ</w:t>
      </w:r>
    </w:p>
    <w:p>
      <w:pPr>
        <w:pStyle w:val="Normal"/>
        <w:rPr>
          <w:rFonts w:ascii="Arial" w:hAnsi="Arial" w:cs="Arial"/>
          <w:b/>
          <w:b/>
          <w:caps/>
          <w:sz w:val="38"/>
          <w:szCs w:val="38"/>
        </w:rPr>
      </w:pPr>
      <w:r>
        <w:rPr>
          <w:rFonts w:cs="Arial" w:ascii="Arial" w:hAnsi="Arial"/>
          <w:b/>
          <w:caps/>
          <w:sz w:val="38"/>
          <w:szCs w:val="3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29"/>
        <w:gridCol w:w="1038"/>
        <w:gridCol w:w="2639"/>
        <w:gridCol w:w="1456"/>
        <w:gridCol w:w="822"/>
        <w:gridCol w:w="1158"/>
        <w:gridCol w:w="2170"/>
      </w:tblGrid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:</w:t>
            </w:r>
          </w:p>
        </w:tc>
      </w:tr>
      <w:tr>
        <w:trPr>
          <w:trHeight w:val="397" w:hRule="atLeast"/>
        </w:trPr>
        <w:tc>
          <w:tcPr>
            <w:tcW w:w="48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narození: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né číslo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8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narození: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občanství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valifikátor S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1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yučovací jazyk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a trvalého pobytu: </w:t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onní zástupci žáka/žákyně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onný zástupc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95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a trvalého pobytu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ručovací adres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k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onný zástupc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a trvalého pobytu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ručovací adres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  <w:tr>
        <w:trPr>
          <w:trHeight w:val="284" w:hRule="atLeast"/>
        </w:trPr>
        <w:tc>
          <w:tcPr>
            <w:tcW w:w="10488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rámcového vzdělávacího programu:</w:t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vzdělávací progra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</w:t>
            </w:r>
          </w:p>
        </w:tc>
        <w:tc>
          <w:tcPr>
            <w:tcW w:w="60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programu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tnost od</w:t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8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štěvoval(a) škol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 adresa školy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– do</w:t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I. STUPEŇ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278"/>
        <w:gridCol w:w="537"/>
        <w:gridCol w:w="537"/>
        <w:gridCol w:w="537"/>
        <w:gridCol w:w="537"/>
        <w:gridCol w:w="537"/>
        <w:gridCol w:w="537"/>
        <w:gridCol w:w="536"/>
        <w:gridCol w:w="537"/>
        <w:gridCol w:w="537"/>
        <w:gridCol w:w="537"/>
        <w:gridCol w:w="537"/>
        <w:gridCol w:w="537"/>
        <w:gridCol w:w="518"/>
        <w:gridCol w:w="541"/>
      </w:tblGrid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: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 řadové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0)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u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oletí: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vání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INNÉ PŘEDMĚTY A VOLITELNÉ PŘEDMĚT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59"/>
        <w:gridCol w:w="339"/>
        <w:gridCol w:w="1107"/>
        <w:gridCol w:w="553"/>
        <w:gridCol w:w="554"/>
        <w:gridCol w:w="554"/>
        <w:gridCol w:w="553"/>
        <w:gridCol w:w="554"/>
        <w:gridCol w:w="554"/>
        <w:gridCol w:w="553"/>
        <w:gridCol w:w="554"/>
        <w:gridCol w:w="553"/>
        <w:gridCol w:w="554"/>
        <w:gridCol w:w="554"/>
        <w:gridCol w:w="553"/>
        <w:gridCol w:w="535"/>
        <w:gridCol w:w="567"/>
      </w:tblGrid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0)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u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letí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>
          <w:trHeight w:val="340" w:hRule="atLeast"/>
        </w:trPr>
        <w:tc>
          <w:tcPr>
            <w:tcW w:w="10488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POVINNÉ PŘEDMĚTY, ZÁJMOVÉ ÚTVAR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škané hodiny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luvené: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luvené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é hodnocen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né zkoušky</w:t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ředmět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ředmět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plněných let povinné školní docházky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 do vyššího ročník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5)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štěvoval/a třídu, skupin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)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"/>
        <w:gridCol w:w="1015"/>
        <w:gridCol w:w="4819"/>
        <w:gridCol w:w="3046"/>
      </w:tblGrid>
      <w:tr>
        <w:trPr>
          <w:trHeight w:val="312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třídního učitele / třídní učitelky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I. STUPEŇ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264"/>
        <w:gridCol w:w="547"/>
        <w:gridCol w:w="547"/>
        <w:gridCol w:w="548"/>
        <w:gridCol w:w="548"/>
        <w:gridCol w:w="547"/>
        <w:gridCol w:w="548"/>
        <w:gridCol w:w="548"/>
        <w:gridCol w:w="548"/>
        <w:gridCol w:w="547"/>
        <w:gridCol w:w="548"/>
        <w:gridCol w:w="550"/>
        <w:gridCol w:w="546"/>
      </w:tblGrid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: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řadové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9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0)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u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letí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vání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INNÉ PŘEDMĚTY A VOLITELNÉ PŘEDMĚT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40"/>
        <w:gridCol w:w="1639"/>
        <w:gridCol w:w="547"/>
        <w:gridCol w:w="548"/>
        <w:gridCol w:w="546"/>
        <w:gridCol w:w="546"/>
        <w:gridCol w:w="545"/>
        <w:gridCol w:w="546"/>
        <w:gridCol w:w="546"/>
        <w:gridCol w:w="546"/>
        <w:gridCol w:w="546"/>
        <w:gridCol w:w="545"/>
        <w:gridCol w:w="550"/>
        <w:gridCol w:w="556"/>
      </w:tblGrid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:</w:t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9)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u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0)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letí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>
          <w:trHeight w:val="357" w:hRule="atLeast"/>
        </w:trPr>
        <w:tc>
          <w:tcPr>
            <w:tcW w:w="1048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E6E6E6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POVINNÉ PŘEDMĚTY, ZÁJMOVÉ ÚTVAR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E6E6E6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E6E6E6"/>
                <w:sz w:val="20"/>
                <w:szCs w:val="20"/>
                <w:vertAlign w:val="superscript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škané hodiny: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luvené: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luvené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é hodnocení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né zkoušky</w:t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ředmět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ředmět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plněných let povinné školní docházky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 do vyššího ročník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5)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štěvoval/a třídu, skupin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)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í povinné školní docházky dne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í základního vzdělávání dne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066"/>
        <w:gridCol w:w="4814"/>
        <w:gridCol w:w="3118"/>
      </w:tblGrid>
      <w:tr>
        <w:trPr>
          <w:trHeight w:val="340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 rok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třídního učitele / třídní učitelk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96"/>
        <w:gridCol w:w="3578"/>
        <w:gridCol w:w="4833"/>
      </w:tblGrid>
      <w:tr>
        <w:trPr>
          <w:trHeight w:val="567" w:hRule="atLeast"/>
        </w:trPr>
        <w:tc>
          <w:tcPr>
            <w:tcW w:w="104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adpismuj"/>
              <w:spacing w:before="120" w:after="120"/>
              <w:rPr/>
            </w:pPr>
            <w:r>
              <w:rPr>
                <w:b/>
                <w:sz w:val="20"/>
              </w:rPr>
              <w:t>VÝCHOVNÁ OPATŘENÍ</w:t>
            </w:r>
            <w:r>
              <w:rPr>
                <w:sz w:val="20"/>
                <w:vertAlign w:val="superscript"/>
              </w:rPr>
              <w:t>17</w:t>
            </w:r>
            <w:r>
              <w:rPr>
                <w:b/>
                <w:sz w:val="20"/>
                <w:vertAlign w:val="superscript"/>
              </w:rPr>
              <w:t>)</w:t>
            </w:r>
            <w:r>
              <w:rPr>
                <w:b/>
                <w:sz w:val="20"/>
              </w:rPr>
              <w:t>:</w:t>
            </w:r>
          </w:p>
        </w:tc>
      </w:tr>
      <w:tr>
        <w:trPr>
          <w:trHeight w:val="605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hvaly a jiná ocenění, napomenutí třídního učitele, důtka třídního učitele, důtka ředitele školy, důvod k hodnocení chování odpovídající hodnocení stupněm uspokojivé resp. neuspokojivé.</w:t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ýchovné opatření</w:t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ůvodnění</w:t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4625"/>
        <w:gridCol w:w="2367"/>
      </w:tblGrid>
      <w:tr>
        <w:trPr>
          <w:trHeight w:val="567" w:hRule="atLeast"/>
        </w:trPr>
        <w:tc>
          <w:tcPr>
            <w:tcW w:w="10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adpismuj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ŮLEŽITÁ SDĚLENÍ: </w:t>
            </w:r>
          </w:p>
        </w:tc>
      </w:tr>
      <w:tr>
        <w:trPr>
          <w:trHeight w:val="680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muj"/>
              <w:spacing w:before="120" w:after="40"/>
              <w:rPr>
                <w:sz w:val="20"/>
              </w:rPr>
            </w:pPr>
            <w:r>
              <w:rPr>
                <w:sz w:val="20"/>
              </w:rPr>
              <w:t>Speciální vzdělávací potřeby, individuální vzdělávací plán, jiný způsob vzdělávání; údaje týkající se okolností podstatných pro průběh vzdělávání nebo bezpečnost dítěte a změny těchto údajů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(Dokumenty, které prokazují uvedená sdělení jsou přílohou Katalogové složky žáka/žákyně ZŠ)</w:t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ůležité sdělení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ůvodnění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tnost od – do</w:t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9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zdravotní způsobilosti ke vzdělávání: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8)</w:t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00"/>
        <w:gridCol w:w="1457"/>
      </w:tblGrid>
      <w:tr>
        <w:trPr>
          <w:trHeight w:val="478" w:hRule="atLeast"/>
        </w:trPr>
        <w:tc>
          <w:tcPr>
            <w:tcW w:w="10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LOHY</w:t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oženo dne</w:t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752"/>
        <w:gridCol w:w="2548"/>
        <w:gridCol w:w="1457"/>
      </w:tblGrid>
      <w:tr>
        <w:trPr>
          <w:trHeight w:val="482" w:hRule="atLeast"/>
        </w:trPr>
        <w:tc>
          <w:tcPr>
            <w:tcW w:w="104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OPRAVY A ZMĚNY</w:t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va/Změna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l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e</w:t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482" w:hRule="atLeast"/>
        </w:trPr>
        <w:tc>
          <w:tcPr>
            <w:tcW w:w="10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Y</w:t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9425940</wp:posOffset>
                </wp:positionV>
                <wp:extent cx="53340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pt;margin-top:742.2pt;width:41.95pt;height:3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uj">
    <w:name w:val="nadpis muj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4:00Z</dcterms:created>
  <dc:creator/>
  <dc:description/>
  <cp:keywords/>
  <dc:language>en-US</dc:language>
  <cp:lastModifiedBy/>
  <dcterms:modified xsi:type="dcterms:W3CDTF">2009-02-04T15:44:00Z</dcterms:modified>
  <cp:revision>1</cp:revision>
  <dc:subject/>
  <dc:title/>
</cp:coreProperties>
</file>