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2123622499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2136744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414013534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738464288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892005883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