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128726761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19276979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1191486517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820822341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081008932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