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1783493238"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1541031544"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516868525"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1704275796"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77468229"/>
            <w:bookmarkStart w:id="171" w:name="__Fieldmark__9_77468229"/>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77468229"/>
            <w:bookmarkStart w:id="173" w:name="__Fieldmark__10_77468229"/>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77468229"/>
            <w:bookmarkStart w:id="175" w:name="__Fieldmark__11_77468229"/>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77468229"/>
            <w:bookmarkStart w:id="177" w:name="__Fieldmark__12_77468229"/>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77468229"/>
            <w:bookmarkStart w:id="179" w:name="__Fieldmark__13_77468229"/>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77468229"/>
            <w:bookmarkStart w:id="181" w:name="__Fieldmark__14_77468229"/>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77468229"/>
            <w:bookmarkStart w:id="183" w:name="__Fieldmark__15_77468229"/>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77468229"/>
            <w:bookmarkStart w:id="185" w:name="__Fieldmark__16_77468229"/>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77468229"/>
            <w:bookmarkStart w:id="187" w:name="__Fieldmark__17_77468229"/>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77468229"/>
            <w:bookmarkStart w:id="189" w:name="__Fieldmark__18_77468229"/>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77468229"/>
            <w:bookmarkStart w:id="191" w:name="__Fieldmark__19_77468229"/>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77468229"/>
            <w:bookmarkStart w:id="193" w:name="__Fieldmark__20_77468229"/>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