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1087784010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18021401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1654867827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582442302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185193682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