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1734108756"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2054465285"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1990291686"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485402847"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208105508"/>
            <w:bookmarkStart w:id="171" w:name="__Fieldmark__9_208105508"/>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208105508"/>
            <w:bookmarkStart w:id="173" w:name="__Fieldmark__10_208105508"/>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208105508"/>
            <w:bookmarkStart w:id="175" w:name="__Fieldmark__11_208105508"/>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208105508"/>
            <w:bookmarkStart w:id="177" w:name="__Fieldmark__12_208105508"/>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208105508"/>
            <w:bookmarkStart w:id="179" w:name="__Fieldmark__13_208105508"/>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208105508"/>
            <w:bookmarkStart w:id="181" w:name="__Fieldmark__14_208105508"/>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208105508"/>
            <w:bookmarkStart w:id="183" w:name="__Fieldmark__15_208105508"/>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208105508"/>
            <w:bookmarkStart w:id="185" w:name="__Fieldmark__16_208105508"/>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208105508"/>
            <w:bookmarkStart w:id="187" w:name="__Fieldmark__17_208105508"/>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208105508"/>
            <w:bookmarkStart w:id="189" w:name="__Fieldmark__18_208105508"/>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208105508"/>
            <w:bookmarkStart w:id="191" w:name="__Fieldmark__19_208105508"/>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208105508"/>
            <w:bookmarkStart w:id="193" w:name="__Fieldmark__20_208105508"/>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