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205</wp:posOffset>
                </wp:positionH>
                <wp:positionV relativeFrom="paragraph">
                  <wp:posOffset>81280</wp:posOffset>
                </wp:positionV>
                <wp:extent cx="5524500" cy="552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4560" cy="552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cs-CZ" w:bidi="ar-SA"/>
                              </w:rPr>
                              <w:t>Žadatel/Příjemc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.15pt;margin-top:6.4pt;width:434.95pt;height:43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Times New Roman" w:hAnsi="Times New Roman" w:eastAsia="Calibri" w:cs="Times New Roman"/>
                          <w:color w:val="auto"/>
                          <w:lang w:val="cs-CZ" w:bidi="ar-SA"/>
                        </w:rPr>
                        <w:t>Žadatel/Příjemc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48430</wp:posOffset>
                </wp:positionH>
                <wp:positionV relativeFrom="paragraph">
                  <wp:posOffset>45085</wp:posOffset>
                </wp:positionV>
                <wp:extent cx="704850" cy="523875"/>
                <wp:effectExtent l="26670" t="5715" r="2730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52380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310.9pt;margin-top:3.55pt;width:55.45pt;height:41.2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</w:t>
      </w:r>
      <w:r>
        <w:rPr/>
        <w:t xml:space="preserve">Osobní dotaz        Telefonní nebo e-mail dotaz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10080</wp:posOffset>
                </wp:positionH>
                <wp:positionV relativeFrom="paragraph">
                  <wp:posOffset>120015</wp:posOffset>
                </wp:positionV>
                <wp:extent cx="638175" cy="466725"/>
                <wp:effectExtent l="27940" t="5715" r="2730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4665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50.4pt;margin-top:9.45pt;width:50.2pt;height:36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0380</wp:posOffset>
                </wp:positionH>
                <wp:positionV relativeFrom="paragraph">
                  <wp:posOffset>120015</wp:posOffset>
                </wp:positionV>
                <wp:extent cx="676275" cy="504825"/>
                <wp:effectExtent l="33655" t="5715" r="3302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504720"/>
                        </a:xfrm>
                        <a:prstGeom prst="upDownArrow">
                          <a:avLst>
                            <a:gd name="adj1" fmla="val 50000"/>
                            <a:gd name="adj2" fmla="val 199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0" coordsize="21600,21600" o:spt="70" adj="10800,10800" path="m0@2l10800,l21600@2l@6@2l@6@3l21600@3l10800,21600l0@3l@5@3l@5@2xe">
                <v:stroke joinstyle="miter"/>
                <v:formulas>
                  <v:f eqn="val 108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5,@8,@6,@9"/>
                <v:handles>
                  <v:h position="@5,@3"/>
                  <v:h position="0,@2"/>
                </v:handles>
              </v:shapetype>
              <v:shape id="shape_0" fillcolor="white" stroked="t" o:allowincell="f" style="position:absolute;margin-left:39.4pt;margin-top:9.45pt;width:53.2pt;height:39.7pt;mso-wrap-style:none;v-text-anchor:middle" type="_x0000_t7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</w:t>
      </w:r>
      <w:r>
        <w:rPr/>
        <w:t>Odpověď z informační link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144145</wp:posOffset>
                </wp:positionV>
                <wp:extent cx="6048375" cy="23431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360" cy="2343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cs-CZ" w:bidi="ar-SA"/>
                              </w:rPr>
                              <w:t>Centrum zodpovídání dotaz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35pt;margin-top:11.35pt;width:476.2pt;height:18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Times New Roman" w:hAnsi="Times New Roman" w:eastAsia="Calibri" w:cs="Times New Roman"/>
                          <w:color w:val="auto"/>
                          <w:lang w:val="cs-CZ" w:bidi="ar-SA"/>
                        </w:rPr>
                        <w:t>Centrum zodpovídání dotazů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1280</wp:posOffset>
                </wp:positionH>
                <wp:positionV relativeFrom="paragraph">
                  <wp:posOffset>53975</wp:posOffset>
                </wp:positionV>
                <wp:extent cx="1543050" cy="160972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1609560"/>
                        </a:xfrm>
                        <a:custGeom>
                          <a:avLst/>
                          <a:gdLst>
                            <a:gd name="textAreaLeft" fmla="*/ 42480 w 874800"/>
                            <a:gd name="textAreaRight" fmla="*/ 832320 w 874800"/>
                            <a:gd name="textAreaTop" fmla="*/ 42480 h 912600"/>
                            <a:gd name="textAreaBottom" fmla="*/ 870120 h 912600"/>
                          </a:gdLst>
                          <a:ahLst/>
                          <a:rect l="textAreaLeft" t="textAreaTop" r="textAreaRight" b="textAreaBottom"/>
                          <a:pathLst>
                            <a:path w="21600" h="2253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933"/>
                              </a:lnTo>
                              <a:arcTo wR="3600" hR="3600" stAng="10800000" swAng="-5400000"/>
                              <a:lnTo>
                                <a:pt x="18000" y="2253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cs-CZ" w:bidi="ar-SA"/>
                              </w:rPr>
                              <w:t>Pracovníci informační linky budou vyjíždět do krajů a využívat prostory krajů , případně Eurocenter k osobním schůzkám dle stanoveného harmonogramu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.4pt;margin-top:4.25pt;width:121.45pt;height:126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cs-CZ" w:bidi="ar-SA"/>
                        </w:rPr>
                        <w:t>Pracovníci informační linky budou vyjíždět do krajů a využívat prostory krajů , případně Eurocenter k osobním schůzkám dle stanoveného harmonogramu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86255</wp:posOffset>
                </wp:positionH>
                <wp:positionV relativeFrom="paragraph">
                  <wp:posOffset>53975</wp:posOffset>
                </wp:positionV>
                <wp:extent cx="3981450" cy="160972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0" cy="160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en-US" w:eastAsia="en-US" w:bidi="ar-SA"/>
                              </w:rPr>
                              <w:t>Pracovníci informační linky budou zodpovídat všechny dotazy, které přimou jak z 800 … … nebo e-mail OP VK. Pokud daný dotaz nebudou schopni zodpovědět, kontaktují PM, FM z 46, případně gestora, případně 41. Odpověď by využívala pomoci web pomocníka. Pracovníci inforamační linky by vytvářeli FAQ – seznam častých dotazů, aby ostatní pracovníci implementace nebyli zatěžováni stejnými dotazy. Poskytování vždy písemné odpovědi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0.65pt;margin-top:4.25pt;width:313.45pt;height:126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en-US" w:eastAsia="en-US" w:bidi="ar-SA"/>
                        </w:rPr>
                        <w:t>Pracovníci informační linky budou zodpovídat všechny dotazy, které přimou jak z 800 … … nebo e-mail OP VK. Pokud daný dotaz nebudou schopni zodpovědět, kontaktují PM, FM z 46, případně gestora, případně 41. Odpověď by využívala pomoci web pomocníka. Pracovníci inforamační linky by vytvářeli FAQ – seznam častých dotazů, aby ostatní pracovníci implementace nebyli zatěžováni stejnými dotazy. Poskytování vždy písemné odpovědi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00630</wp:posOffset>
                </wp:positionH>
                <wp:positionV relativeFrom="paragraph">
                  <wp:posOffset>38735</wp:posOffset>
                </wp:positionV>
                <wp:extent cx="914400" cy="628650"/>
                <wp:effectExtent l="35560" t="5080" r="3619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28560"/>
                        </a:xfrm>
                        <a:prstGeom prst="upDownArrow">
                          <a:avLst>
                            <a:gd name="adj1" fmla="val 50000"/>
                            <a:gd name="adj2" fmla="val 199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6.9pt;margin-top:3.05pt;width:71.95pt;height:49.45pt;mso-wrap-style:none;v-text-anchor:middle" type="_x0000_t7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95730</wp:posOffset>
                </wp:positionH>
                <wp:positionV relativeFrom="paragraph">
                  <wp:posOffset>129540</wp:posOffset>
                </wp:positionV>
                <wp:extent cx="3324225" cy="80010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424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cs-CZ" w:bidi="ar-SA"/>
                              </w:rPr>
                              <w:t>PM, FM, gestoři, metodici, ostatní experti pro danou oblas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9.9pt;margin-top:10.2pt;width:261.7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Times New Roman" w:hAnsi="Times New Roman" w:eastAsia="Calibri" w:cs="Times New Roman"/>
                          <w:color w:val="auto"/>
                          <w:lang w:val="cs-CZ" w:bidi="ar-SA"/>
                        </w:rPr>
                        <w:t>PM, FM, gestoři, metodici, ostatní experti pro danou oblas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měření Informačního centr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Zodpovídání dotazů z 800 … … nebo e-mailu</w:t>
      </w:r>
    </w:p>
    <w:p>
      <w:pPr>
        <w:pStyle w:val="Normal"/>
        <w:numPr>
          <w:ilvl w:val="0"/>
          <w:numId w:val="1"/>
        </w:numPr>
        <w:rPr/>
      </w:pPr>
      <w:r>
        <w:rPr/>
        <w:t>Osobní konzultace v krajích</w:t>
      </w:r>
    </w:p>
    <w:p>
      <w:pPr>
        <w:pStyle w:val="Normal"/>
        <w:numPr>
          <w:ilvl w:val="0"/>
          <w:numId w:val="1"/>
        </w:numPr>
        <w:rPr/>
      </w:pPr>
      <w:r>
        <w:rPr/>
        <w:t>Podíl na seminářích a prezentace častých chyb v projektových žádostech a žádostech o platbu</w:t>
      </w:r>
    </w:p>
    <w:p>
      <w:pPr>
        <w:pStyle w:val="Normal"/>
        <w:numPr>
          <w:ilvl w:val="0"/>
          <w:numId w:val="1"/>
        </w:numPr>
        <w:rPr/>
      </w:pPr>
      <w:r>
        <w:rPr/>
        <w:t>Tvorba FAQ a jeho aktualizac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tudium ostatních OP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ktualizace webu OP V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9:00:00Z</dcterms:created>
  <dc:creator>burgstallerj</dc:creator>
  <dc:description/>
  <cp:keywords/>
  <dc:language>en-US</dc:language>
  <cp:lastModifiedBy>zamostnam</cp:lastModifiedBy>
  <dcterms:modified xsi:type="dcterms:W3CDTF">2009-01-16T09:00:00Z</dcterms:modified>
  <cp:revision>2</cp:revision>
  <dc:subject/>
  <dc:title/>
</cp:coreProperties>
</file>