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760220944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19357700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2004090935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1645107699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850867122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