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399312526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4004864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548113050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1021137376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1775576680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