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760579936"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1499852972"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325911917"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590154741"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3072443795"/>
            <w:bookmarkStart w:id="171" w:name="__Fieldmark__9_3072443795"/>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3072443795"/>
            <w:bookmarkStart w:id="173" w:name="__Fieldmark__10_3072443795"/>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3072443795"/>
            <w:bookmarkStart w:id="175" w:name="__Fieldmark__11_3072443795"/>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3072443795"/>
            <w:bookmarkStart w:id="177" w:name="__Fieldmark__12_3072443795"/>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3072443795"/>
            <w:bookmarkStart w:id="179" w:name="__Fieldmark__13_3072443795"/>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3072443795"/>
            <w:bookmarkStart w:id="181" w:name="__Fieldmark__14_3072443795"/>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3072443795"/>
            <w:bookmarkStart w:id="183" w:name="__Fieldmark__15_3072443795"/>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3072443795"/>
            <w:bookmarkStart w:id="185" w:name="__Fieldmark__16_3072443795"/>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3072443795"/>
            <w:bookmarkStart w:id="187" w:name="__Fieldmark__17_3072443795"/>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3072443795"/>
            <w:bookmarkStart w:id="189" w:name="__Fieldmark__18_3072443795"/>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3072443795"/>
            <w:bookmarkStart w:id="191" w:name="__Fieldmark__19_3072443795"/>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3072443795"/>
            <w:bookmarkStart w:id="193" w:name="__Fieldmark__20_3072443795"/>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