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č.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provodné vysvětlení k některým aktivitám ročního Komunikačnímu plánu ŘO 200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P 1 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paně/</w:t>
      </w:r>
      <w:r>
        <w:rPr>
          <w:rFonts w:cs="Times New Roman" w:ascii="Times New Roman" w:hAnsi="Times New Roman"/>
          <w:b/>
          <w:sz w:val="24"/>
          <w:szCs w:val="24"/>
        </w:rPr>
        <w:t>Kampaň v médiích</w:t>
      </w:r>
      <w:r>
        <w:rPr>
          <w:rFonts w:cs="Times New Roman" w:ascii="Times New Roman" w:hAnsi="Times New Roman"/>
          <w:sz w:val="24"/>
          <w:szCs w:val="24"/>
        </w:rPr>
        <w:t xml:space="preserve"> – hrazeno z 5.2, nespecifikovaná kampaň (plánováno – tisk a distribuce letáků, propagačních předmětů);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štěné a filmové materiály/</w:t>
      </w:r>
      <w:r>
        <w:rPr>
          <w:rFonts w:cs="Times New Roman" w:ascii="Times New Roman" w:hAnsi="Times New Roman"/>
          <w:b/>
          <w:sz w:val="24"/>
          <w:szCs w:val="24"/>
        </w:rPr>
        <w:t>Informační bulletin OP VK</w:t>
      </w:r>
      <w:r>
        <w:rPr>
          <w:rFonts w:cs="Times New Roman" w:ascii="Times New Roman" w:hAnsi="Times New Roman"/>
          <w:sz w:val="24"/>
          <w:szCs w:val="24"/>
        </w:rPr>
        <w:t xml:space="preserve"> – hrazeno z 5.2, nespecifikovaná kampaň (potřeba rezerva 500 000 Kč také na r. 2010) – čtvrtletník, 28 000 ks/čtvrtletí (2000 ks MŠMT, 13 x 2000 ks na kraje), 4-8 stran (dle aktuálních cen tisku); obsah - aktuální informace o OP VK, připravované akce, plán výzev na další čtvrtletí, co se událo za minulé čtvrtletí, schválené projekty – zprávy z akcí, metodická doporučení pro žadatele/příjemce a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2.1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štěné materiály/</w:t>
      </w:r>
      <w:r>
        <w:rPr>
          <w:rFonts w:cs="Times New Roman" w:ascii="Times New Roman" w:hAnsi="Times New Roman"/>
          <w:b/>
          <w:sz w:val="24"/>
          <w:szCs w:val="24"/>
        </w:rPr>
        <w:t>Tisk log – samolepky, tiskopisy a vizitky</w:t>
      </w:r>
      <w:r>
        <w:rPr>
          <w:rFonts w:cs="Times New Roman" w:ascii="Times New Roman" w:hAnsi="Times New Roman"/>
          <w:sz w:val="24"/>
          <w:szCs w:val="24"/>
        </w:rPr>
        <w:t>, hrazeno z 5.2, C 1.3; plánováno jako rezerva na tisk příruček (tiskopis – příručka);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zdělávání interní/</w:t>
      </w:r>
      <w:r>
        <w:rPr>
          <w:rFonts w:cs="Times New Roman" w:ascii="Times New Roman" w:hAnsi="Times New Roman"/>
          <w:b/>
          <w:sz w:val="24"/>
          <w:szCs w:val="24"/>
        </w:rPr>
        <w:t>vzdělávání IS</w:t>
      </w:r>
      <w:r>
        <w:rPr>
          <w:rFonts w:cs="Times New Roman" w:ascii="Times New Roman" w:hAnsi="Times New Roman"/>
          <w:sz w:val="24"/>
          <w:szCs w:val="24"/>
        </w:rPr>
        <w:t xml:space="preserve"> – hrazeno z 5.1, plánováno jako tzv. vzdělávání základní; vzdělávání nadstavbové nebude součástí rozpočtu na KoP, bude prováděno na základě analýzy vzdělávacích potřeb zaměstnanců – plánováno zapracovat do Manuálu/popř. Příručky pro T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3.1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štěné materiály</w:t>
      </w:r>
      <w:r>
        <w:rPr>
          <w:rFonts w:cs="Times New Roman" w:ascii="Times New Roman" w:hAnsi="Times New Roman"/>
          <w:sz w:val="24"/>
          <w:szCs w:val="24"/>
        </w:rPr>
        <w:t xml:space="preserve"> – není plánován tisk PPP a PPŽ; z důvodu jejich časté aktualizace budou nahrávány jen na CD; místo toho je plánována realizace příruček na žádost ZS, např. Desatero úspěšné žádosti, Příklady dobré praxe apod.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íť kontaktních míst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ytvoření a realizace informační sítě v rámci celé ČR pro potenciální žadatele a příjemce – hrazeno z 5.3, aktivita 3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lánová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ealizace vytvoření konzultačního střediska na MŠMT (call centrum a konzultace; propojeno i se zodpovídáním dotazů prostřednictvím webpomocníka) – proškolení odborníci obecně na problematiku SF, ESF a všech OP a detailně na problematiku OP VK budou zodpovídat dotazy v callcentru, popř. dávat kontakty na odpovědné osoby na zodpovězení dotazu – dotazy budou po upozornění tazatele nahrávány – vytvořena databáze tazatelů, monitorování dotazů a odpovědí (zpětná vazba na kvalitu odborníka – jestli odpovídá dotazy správně, co mu ještě není jasné); odborníci by byli v callcentru jen část pracovní doby – zbytek pracovní doby by se účastnili porad v rámci odborů Sekce IV. a konzultovali by s odborníky v rámci IS (zajištěno povědomí o aktuálním dění); pracovníci konzultačního centra by dále vyjížděli na kraje v rámci konzultačních dnů na sjednané konzultace (tím se zajistí to, že centrum nebude pouze v Praze, ale bude mít i regionální dopad; centrální umístění konzultačního centra zároveň zajistí dohled nad činností pracovníků centra a zajištění jejich erudovanosti a kompetentnosti zodpovídat dotazy); podobné centrum s dobrými zkušenostmi realizuje např. ROP Moravskoslezsko – Dobrá rada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ebové stránky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ytvoření a realizace interaktivního informačního portálu</w:t>
      </w:r>
      <w:r>
        <w:rPr>
          <w:rFonts w:cs="Times New Roman" w:ascii="Times New Roman" w:hAnsi="Times New Roman"/>
          <w:color w:val="000000"/>
          <w:sz w:val="24"/>
          <w:szCs w:val="24"/>
        </w:rPr>
        <w:t>…- hrazeno z 5.3, aktivita 3.4; plánovaný webpomocník; vhodné by bylo propojit s činností konzultačního centra (nelze dublovat emailové dotazování v rámci těchto dvou aktivit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8185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45:00Z</dcterms:created>
  <dc:creator>langerovab</dc:creator>
  <dc:description/>
  <cp:keywords/>
  <dc:language>en-US</dc:language>
  <cp:lastModifiedBy>langerovab</cp:lastModifiedBy>
  <dcterms:modified xsi:type="dcterms:W3CDTF">2008-11-27T16:02:00Z</dcterms:modified>
  <cp:revision>4</cp:revision>
  <dc:subject/>
  <dc:title/>
</cp:coreProperties>
</file>