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>Identifikační číslo projektu: LUASK22xxx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hodnocení řešení projektů a zachování mlčenlivosti i nepodjat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osobní vztah k žádnému subjektu, který se podílel či účastnil na řešení proj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90" w:leader="none"/>
      </w:tabs>
      <w:rPr>
        <w:rFonts w:ascii="Calibri" w:hAnsi="Calibri" w:cs="Calibri"/>
        <w:lang w:val="cs-CZ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249555</wp:posOffset>
          </wp:positionV>
          <wp:extent cx="2686050" cy="63817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cs-CZ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32:00Z</dcterms:created>
  <dc:creator>trojanovas</dc:creator>
  <dc:description/>
  <cp:keywords/>
  <dc:language>en-US</dc:language>
  <cp:lastModifiedBy>Valová Terezie</cp:lastModifiedBy>
  <dcterms:modified xsi:type="dcterms:W3CDTF">2025-05-27T06:36:00Z</dcterms:modified>
  <cp:revision>3</cp:revision>
  <dc:subject/>
  <dc:title/>
</cp:coreProperties>
</file>