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caps/>
          <w:sz w:val="32"/>
          <w:szCs w:val="32"/>
        </w:rPr>
        <w:t>Příloha č. 3:</w:t>
      </w:r>
      <w:r>
        <w:rPr>
          <w:b/>
          <w:sz w:val="32"/>
          <w:szCs w:val="32"/>
        </w:rPr>
        <w:tab/>
        <w:t>TÝM MANAŽERA PROJEKT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  <w:t>Na toto místo uchazeč doplní organizační schéma týmu, který nabízí pro plnění zadávané veřejné zakázky a přílohy prokazující, že jednotliví členové týmu mají kvalifikaci (dosažené vzdělání a odbornou praxi) vyhovující platným předpisům a podmínkám Smlouvy, zejména požadavkům uvedeným v odst. 2.9 Smlouvy.</w:t>
      </w:r>
    </w:p>
    <w:p>
      <w:pPr>
        <w:pStyle w:val="Normal"/>
        <w:jc w:val="both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jc w:val="both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  <w:t>V organizačním schématu uchazeč uvede mimo jiné řídící vazby mezi vedoucím týmu a jednotlivými členy týmu, řídící vazby mezi vedením společnosti (je-li uchazeč právnickou osobou), resp. uchazečem (je-li uchazeč fyzickou osobou) a vedoucím týmu a vazby vyjadřující metodickou podporu týmu společností, resp. uchazečem. V organizačním schématu uchazeč jmenovitě uvede jména a příjmení osob, které budou jednotlivé funkce v týmu vykonávat.</w:t>
      </w:r>
    </w:p>
    <w:p>
      <w:pPr>
        <w:pStyle w:val="Normal"/>
        <w:jc w:val="both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jc w:val="both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  <w:t>V příloze organizačního schématu uchazeč doloží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  <w:t>kopie dokladů o dosaženém odborném vzdělání a autorizaci (je-li pro danou funkci vyžadována) vedoucího týmu a jednotlivých členů týmu,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  <w:t>profesní životopisy vedoucího týmu a jednotlivých členů tým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  <w:highlight w:val="yellow"/>
        </w:rPr>
        <w:t>čestná prohlášení vedoucího týmu a jednotlivých členů týmu o jejich odborné praxi,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  <w:t>své čestné prohlášení, že vedoucí týmu a všichni členové týmu jsou uchazečem (je-li uchazeč fyzickou osobou) nebo společníky nebo členy představenstva nebo zaměstnanci uchazeče, případně smlouvy o budoucí smlouvě o pracovním poměru mezi uchazečem a vedoucím týmu a jednotlivými členy týmu zavazující uchazeče a vedoucího týmu a jednotlivé členy týmu uzavřít do 1 týdne po podepsání Smlouvy smlouvu o pracovním poměru.</w:t>
      </w:r>
    </w:p>
    <w:p>
      <w:pPr>
        <w:pStyle w:val="Normal"/>
        <w:jc w:val="both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jc w:val="both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jc w:val="both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jc w:val="both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  <w:t>Z dokladů o dosaženém vzdělání a autorizaci a čestných prohlášení o odborné praxi musí být zřejmé, že daný člen týmu splňuje požadavky stanovené pro danou funkci platnými předpisy a Smlouvou. Kopie dokladů, podpisy vedoucího týmu a členů týmu na profesních životopisech a čestných prohlášeních a podpisy na čestném prohlášení uchazeče a na smlouvách o budoucích smlouvách o pracovním poměru nemusí být úředně ověřeny.</w:t>
      </w:r>
    </w:p>
    <w:p>
      <w:pPr>
        <w:pStyle w:val="Normal"/>
        <w:jc w:val="both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jc w:val="both"/>
        <w:rPr/>
      </w:pPr>
      <w:r>
        <w:rPr>
          <w:sz w:val="32"/>
          <w:szCs w:val="32"/>
          <w:highlight w:val="yellow"/>
        </w:rPr>
        <w:t>Neuvedení kteréhokoli z výše požadovaných údajů, dokladů či prohlášení v příloze č. 3 bude považováno za nesplnění požadavků Zadavatele uvedených v zadávacích podmínkách ve smyslu §76 zákona č. 137/2006 Sb., o veřejných zakázkách.</w:t>
      </w:r>
      <w:r>
        <w:rPr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Arial Narrow" w:hAnsi="Arial Narrow" w:cs="Arial"/>
        <w:b/>
        <w:b/>
        <w:sz w:val="18"/>
        <w:szCs w:val="18"/>
      </w:rPr>
    </w:pPr>
    <w:r>
      <w:rPr>
        <w:rFonts w:cs="Arial" w:ascii="Arial Narrow" w:hAnsi="Arial Narrow"/>
        <w:b/>
        <w:sz w:val="18"/>
        <w:szCs w:val="18"/>
      </w:rPr>
      <w:t xml:space="preserve">Veřejná zakázka </w:t>
    </w:r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rPr>
        <w:rFonts w:cs="Arial" w:ascii="Arial Narrow" w:hAnsi="Arial Narrow"/>
        <w:b/>
        <w:sz w:val="18"/>
        <w:szCs w:val="18"/>
      </w:rPr>
      <w:t>„</w:t>
    </w:r>
    <w:r>
      <w:rPr>
        <w:rFonts w:cs="Arial" w:ascii="Arial Narrow" w:hAnsi="Arial Narrow"/>
        <w:b/>
        <w:sz w:val="18"/>
        <w:szCs w:val="18"/>
      </w:rPr>
      <w:t>Dostavba Univerzitního kampusu Bohunice – výkon funkce manažera projektu“</w:t>
    </w:r>
  </w:p>
  <w:p>
    <w:pPr>
      <w:pStyle w:val="Normal"/>
      <w:pBdr>
        <w:top w:val="single" w:sz="4" w:space="1" w:color="000000"/>
      </w:pBdr>
      <w:rPr>
        <w:rFonts w:ascii="Arial Narrow" w:hAnsi="Arial Narrow" w:cs="Arial"/>
        <w:b/>
        <w:b/>
        <w:sz w:val="18"/>
        <w:szCs w:val="18"/>
      </w:rPr>
    </w:pPr>
    <w:r>
      <w:rPr>
        <w:rFonts w:cs="Arial" w:ascii="Arial Narrow" w:hAnsi="Arial Narrow"/>
        <w:b/>
        <w:sz w:val="18"/>
        <w:szCs w:val="18"/>
      </w:rPr>
      <w:t xml:space="preserve">Nabídka </w:t>
      <w:tab/>
      <w:tab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Fonts w:ascii="Arial Narrow" w:hAnsi="Arial Narrow" w:cs="Arial"/>
        <w:b/>
        <w:b/>
        <w:sz w:val="18"/>
        <w:szCs w:val="18"/>
      </w:rPr>
    </w:pPr>
    <w:r>
      <w:rPr>
        <w:rFonts w:cs="Arial" w:ascii="Arial Narrow" w:hAnsi="Arial Narrow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8625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 Narrow" w:hAnsi="Arial Narrow"/>
        <w:b/>
        <w:sz w:val="18"/>
        <w:szCs w:val="18"/>
      </w:rPr>
      <w:drawing>
        <wp:inline distT="0" distB="0" distL="0" distR="0">
          <wp:extent cx="1784985" cy="5321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8" r="-1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84985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 Narrow" w:hAnsi="Arial Narrow"/>
        <w:b/>
        <w:sz w:val="18"/>
        <w:szCs w:val="18"/>
      </w:rPr>
      <w:tab/>
    </w:r>
    <w:r>
      <w:rPr>
        <w:rFonts w:cs="Arial" w:ascii="Arial Narrow" w:hAnsi="Arial Narrow"/>
        <w:b/>
        <w:sz w:val="18"/>
        <w:szCs w:val="18"/>
      </w:rPr>
      <w:drawing>
        <wp:inline distT="0" distB="0" distL="0" distR="0">
          <wp:extent cx="525145" cy="4222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32" r="-2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25145" cy="422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3" w:color="000000"/>
      </w:pBdr>
      <w:jc w:val="both"/>
      <w:rPr/>
    </w:pPr>
    <w:r>
      <w:rPr/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436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9:43:00Z</dcterms:created>
  <dc:creator>Jiří Richter</dc:creator>
  <dc:description/>
  <cp:keywords/>
  <dc:language>en-US</dc:language>
  <cp:lastModifiedBy>Jiří Richter</cp:lastModifiedBy>
  <cp:lastPrinted>2009-06-19T10:52:00Z</cp:lastPrinted>
  <dcterms:modified xsi:type="dcterms:W3CDTF">2009-06-23T19:43:00Z</dcterms:modified>
  <cp:revision>2</cp:revision>
  <dc:subject/>
  <dc:title>TÝM MANAŽERA PROJEKTU</dc:title>
</cp:coreProperties>
</file>