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835" w:hanging="2835"/>
        <w:rPr/>
      </w:pPr>
      <w:r>
        <w:rPr>
          <w:b/>
          <w:caps/>
          <w:sz w:val="32"/>
          <w:szCs w:val="32"/>
        </w:rPr>
        <w:t xml:space="preserve">Příloha č. 4: </w:t>
        <w:tab/>
        <w:t>odměna manažera a Platební kalendář</w:t>
      </w:r>
    </w:p>
    <w:p>
      <w:pPr>
        <w:pStyle w:val="Normal"/>
        <w:spacing w:before="120" w:after="120"/>
        <w:rPr>
          <w:b/>
          <w:b/>
          <w:caps/>
          <w:sz w:val="24"/>
          <w:szCs w:val="32"/>
        </w:rPr>
      </w:pPr>
      <w:r>
        <w:rPr>
          <w:b/>
          <w:caps/>
          <w:sz w:val="24"/>
          <w:szCs w:val="32"/>
        </w:rPr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Odměna manažera bude placena podle tohoto platebního kalendář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Celková Odměna manažera bude poměrně rozdělena na několik dílčích odměn připadajících na jednotlivé stavby Dostavby Kampusu (dále jen „</w:t>
      </w:r>
      <w:r>
        <w:rPr>
          <w:b/>
          <w:sz w:val="24"/>
        </w:rPr>
        <w:t>Dílčí odměna</w:t>
      </w:r>
      <w:r>
        <w:rPr>
          <w:sz w:val="24"/>
        </w:rPr>
        <w:t>“). Počet Dílčích odměn bude odpovídat počtu staveb. Výše Dílčích odměn byla určena jako součin  celkové Odměny manažera a podílu předpokládaných celkových nákladů dané stavby k celkovým nákladům Dostavby Kampusu (viz přiložená tabulka). Úprava nákladů jednotlivých staveb a celkových nákladů Dostavby Kampusu v důsledku změnových řízení výši Dílčích odměn neovlivní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5 % ze všech Dílčích odměn manažera bude Manažerovi projektu vyplaceno poté, co bude: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zprovozněn informační systém v souladu s touto Smlouvou a ke spokojenosti Mandanta 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a vyhotoven a Mandantem schválen Řídící harmonogram Dostavby Kampusu 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/>
      </w:pPr>
      <w:r>
        <w:rPr>
          <w:sz w:val="24"/>
        </w:rPr>
        <w:t>a vyhotoven a Mandantem schválen Manuál projektu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>Zbývající část Dílčí odměny za jednotlivé stavby Dostavby Kampusu bude uhrazena za následujících podmínek: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Po nabytí právní moci posledního rozhodnutí o umístění dané stavby nebo po předložení potvrzení stavebního úřadu o tom, že změna žádného územního rozhodnutí dané stavby není nutná, budou uhrazena 3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Po nabytí právní moci posledního stavebního povolení (včetně stavebních povolená vydávaných speciálními stavebními úřady) pro danou stavbu nebo po předložení potvrzení stavebního úřadu o tom, že změna žádného stavebního povolení dané stavby není nutná, budou uhrazena 4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4"/>
        </w:rPr>
        <w:t>Po podpisu smlouvy na generální dodávku dané stavby budou uhrazena 3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Po dokončení 1/3 prací na realizaci generální dodávky dané stavby bude uhrazeno 15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Po dokončení 1/2 prací na realizaci generální dodávky dané stavby bude uhrazeno 10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>Po dokončení 2/3 prací na realizaci generální dodávky dané stavby bude uhrazeno 10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4"/>
        </w:rPr>
        <w:t>Po předání a převzetí generální dodávky dané stavby bude uhrazeno 20 % z Dílčí odměny. Úhrada této částky je podmíněna odstraněním všech případných vad a nedodělků zjištěných při předání a převzetí generální dodávky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4"/>
        </w:rPr>
        <w:t>Po dokončení všech prací na realizaci všech přímých dodávek dané stavby bude uhrazeno 10 % z Dílčí odměny. Úhrada této částky je podmíněna odstraněním všech případných vad a nedodělků zjištěných při předání a převzetí všech přímých dodávek;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/>
      </w:pPr>
      <w:r>
        <w:rPr>
          <w:sz w:val="24"/>
        </w:rPr>
        <w:t xml:space="preserve">Po nabytí právní moci kolaudačního rozhodnutí dané stavby bude uhrazeno </w:t>
        <w:br/>
        <w:t>10 % z Dílčí odměny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sz w:val="24"/>
        </w:rPr>
      </w:pPr>
      <w:r>
        <w:rPr>
          <w:sz w:val="24"/>
        </w:rPr>
        <w:t xml:space="preserve">Po odstranění poslední vady generální dodávky dané stavby a všech přímých dodávek dané stavby z vad zjištěných do 1 roku po předání a převzetí generální dodávky dané stavby nebo do 1 roku po předání a převzetí poslední přímé dodávky dané stavby podle toho, co nastalo později., pokud Manažer projektu řádně a včas splnil veškeré své povinnosti pro danou stavbu vyplývající ze Smlouvy, bude uhrazeno zbylých 10 % z Dílčí odměny manažera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4"/>
        </w:rPr>
        <w:t xml:space="preserve">Dokončením určité části prací (např. 1/3 apod.) se v odstavci 3 rozumí okamžik, kdy je fyzicky provedeno, zkontrolováno a Mandantem odsouhlaseno provedení prací ve finančním objemu odpovídajícím stanovenému podílu (zlomku) z celkových finančních nákladů příslušné etapy projektu. Rozhodným údajem pro stanovení tohoto finančního objemu je objem již proplacených daňových dokladů podle evidence v informačním systému projektu. 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Nabídka </w:t>
    </w:r>
  </w:p>
  <w:p>
    <w:pPr>
      <w:pStyle w:val="Footer"/>
      <w:spacing w:before="0" w:after="240"/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</w:r>
  </w:p>
  <w:tbl>
    <w:tblPr>
      <w:tblW w:w="9322" w:type="dxa"/>
      <w:jc w:val="left"/>
      <w:tblInd w:w="-11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0"/>
      <w:gridCol w:w="3182"/>
    </w:tblGrid>
    <w:tr>
      <w:trPr/>
      <w:tc>
        <w:tcPr>
          <w:tcW w:w="3070" w:type="dxa"/>
          <w:tcBorders>
            <w:left w:val="single" w:sz="2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521970" cy="5219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49" r="-49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70" cy="521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0" w:type="dxa"/>
          <w:tcBorders>
            <w:left w:val="single" w:sz="6" w:space="0" w:color="FFFFFF"/>
            <w:right w:val="single" w:sz="6" w:space="0" w:color="FFFFFF"/>
          </w:tcBorders>
        </w:tcPr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1722755" cy="5778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8" r="-1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2755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82" w:type="dxa"/>
          <w:tcBorders>
            <w:left w:val="single" w:sz="6" w:space="0" w:color="FFFFFF"/>
            <w:right w:val="single" w:sz="2" w:space="0" w:color="FFFFFF"/>
          </w:tcBorders>
        </w:tcPr>
        <w:p>
          <w:pPr>
            <w:pStyle w:val="Normal"/>
            <w:jc w:val="right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drawing>
              <wp:inline distT="0" distB="0" distL="0" distR="0">
                <wp:extent cx="702310" cy="5594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32" r="-26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2310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  <w:lvl w:ilvl="1">
      <w:start w:val="1"/>
      <w:numFmt w:val="decimal"/>
      <w:lvlText w:val="%1.%2"/>
      <w:lvlJc w:val="left"/>
      <w:pPr>
        <w:tabs>
          <w:tab w:val="num" w:pos="1410"/>
        </w:tabs>
        <w:ind w:left="1410" w:hanging="1050"/>
      </w:pPr>
      <w:rPr/>
    </w:lvl>
    <w:lvl w:ilvl="2">
      <w:start w:val="1"/>
      <w:numFmt w:val="decimal"/>
      <w:lvlText w:val="%1.%2.%3"/>
      <w:lvlJc w:val="left"/>
      <w:pPr>
        <w:tabs>
          <w:tab w:val="num" w:pos="1770"/>
        </w:tabs>
        <w:ind w:left="1770" w:hanging="105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2340"/>
        </w:tabs>
        <w:ind w:left="234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567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52:00Z</dcterms:created>
  <dc:creator>Kubát František Ing.</dc:creator>
  <dc:description/>
  <cp:keywords/>
  <dc:language>en-US</dc:language>
  <cp:lastModifiedBy>Jiří Richter</cp:lastModifiedBy>
  <cp:lastPrinted>2008-08-27T18:55:00Z</cp:lastPrinted>
  <dcterms:modified xsi:type="dcterms:W3CDTF">2009-06-24T15:32:00Z</dcterms:modified>
  <cp:revision>8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3403060</vt:r8>
  </property>
  <property fmtid="{D5CDD505-2E9C-101B-9397-08002B2CF9AE}" pid="3" name="_AuthorEmail">
    <vt:lpwstr>Zuzana.Pickova@glatzova.com</vt:lpwstr>
  </property>
  <property fmtid="{D5CDD505-2E9C-101B-9397-08002B2CF9AE}" pid="4" name="_AuthorEmailDisplayName">
    <vt:lpwstr>Picková Zuzana</vt:lpwstr>
  </property>
  <property fmtid="{D5CDD505-2E9C-101B-9397-08002B2CF9AE}" pid="5" name="_EmailSubject">
    <vt:lpwstr>UKB-dotazy</vt:lpwstr>
  </property>
  <property fmtid="{D5CDD505-2E9C-101B-9397-08002B2CF9AE}" pid="6" name="_ReviewingToolsShownOnce">
    <vt:lpwstr/>
  </property>
</Properties>
</file>