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2:</w:t>
        <w:tab/>
        <w:t>SLUŽBY MANAŽERA PROJEKTU</w:t>
      </w:r>
    </w:p>
    <w:p>
      <w:pPr>
        <w:pStyle w:val="Normal"/>
        <w:spacing w:before="120" w:after="12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ýkonová fáze č. 1</w:t>
      </w:r>
    </w:p>
    <w:p>
      <w:pPr>
        <w:pStyle w:val="Normal"/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ŘÍPRAVNÉ PRÁCE</w:t>
      </w:r>
    </w:p>
    <w:p>
      <w:pPr>
        <w:pStyle w:val="Normal"/>
        <w:spacing w:before="120" w:after="1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>Technická, odborná, kontrolní a organizační činnost při obstarávání všech stupňů Projektové dokumentace, kontrola souladu Projektové dokumentace s podmínkami stavebního povolení a s obsahem investičního záměru a protokolární převzetí dokončené Projektové dokumentace od jejího zhotovitele</w:t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Činnostmi specifikovanými v bodě 1 se rozumí zejména: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otovení plánu organizace dostavby Kampusu, Řídícího harmonogramu dostavby Kampusu a Manuálu projektu 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 xml:space="preserve">monitorování a kontrola prací na všech částech Projektové dokumentace, zastupování Mandanta při konzultacích v průběhu prací na Projektové dokumentaci (včetně obstarání názorů, stanovisek, připomínek a podnětů uživatelských útvarů Mandanta k navrhovaným řešením, jejich koordinace a posouzení nezbytnosti či účelnosti navrhovaných změn ve vztahu k zadání projektu a formulace návrhů stanovisek Mandanta ke konzultovaným částem Projektové dokumentace), 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ní se správními orgány, ostatními institucemi a právnickými a fyzickými osobami dotčenými přípravou Projektové dokumentace, 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edování postupu projektových prací z hlediska plnění věcných a termínových úkolů, porovnání postupu s odsouhlaseným Řídícím harmonogramem dostavby Kampusu a případné provedení opatření ke zvýšení kapacit projekčních týmů či úpravy dělby činností tak, aby byl dodržen harmonogram zpracování a odevzdání Projektové dokumentace v návaznosti na potřeby postupu výstavby, 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 xml:space="preserve">průběžná kontrola souladu zpracovávané Projektové dokumentace se zadáním projektu (investičním záměrem), zadáním Projektové dokumentace, předcházejícími stupni Projektové dokumentace, platnými technickými normami, platnými správními rozhodnutími, stanovisky a Mandantem akceptovanými požadavky dotčených správních orgánů a jiných dotčených subjektů a požadavky Mandanta uplatněnými v průběhu Projektových prací,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rizik souvisejících s navrženým projektovým řešením a doporučení případných úprav projektu s cílem minimalizování těchto rizik, dodržení rozpočtu a dosažení možných úspor nákladů, kontrola zapracování navržených a odsouhlasených úprav do projektu,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závěrečná kontrola souladu zpracované Projektové dokumentace se zadáním projektu (investičním záměrem), zadáním Projektové dokumentace, předcházejícími stupni Projektové dokumentace, platnými správními rozhodnutími, platnými technickými normami, aplikovatelnými právními předpisy, stanovisky a Mandantem akceptovanými požadavky dotčených správních orgánů a jiných dotčených subjektů a požadavky Mandanta uplatněnými v průběhu prací na Projektové dokumentaci,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ární převzetí dokončené Projektové dokumentace (v celku i po jednotlivých částech) od jejích zhotovitelů a vedení případného reklamačního řízení v případě vad Projektové dokumenta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 xml:space="preserve">Spolupráce při přípravě a organizaci zadávání veřejných zakázek na přímé dodávky dostavby Kampusu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00" w:after="0"/>
        <w:ind w:firstLine="567"/>
        <w:jc w:val="both"/>
        <w:rPr>
          <w:sz w:val="24"/>
        </w:rPr>
      </w:pPr>
      <w:r>
        <w:rPr>
          <w:sz w:val="24"/>
        </w:rPr>
        <w:t>Činnostmi specifikovanými v bodě 2 se rozumí zejména: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ání Časového harmonogramu průběhu zadání zakázek na přímé dodávky v jednotlivých etap/fází dostavby Kampusu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Obchodních podmínek zadávací dokumentace navržených Mandantem a předání stanoviska k nim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letace Technických podmínek zadávací dokumentace (zejména ve vztahu k dokumentaci pro výběr dodavatele)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technických otázek souvisících s požadavky na dodatečné informace k zadávacím podmínkám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informací o kvalifikaci včetně vypracování seznamu odchylek od požadavků zadávací dokumentace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>účast v komisi pro otevírání obálek s nabídkami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nabídek včetně vypracování seznamu odchylek od požadavků zadávací dokumentace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čast v hodnotící komisi 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>organizační podpora činnosti hodnotící komise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>podpora Mandanta při řešení námitek podaných v průběhu zadávacích řízení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>podpora Mandanta v případném správním řízení u orgánu dohledu</w:t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ýkon investorsko-inženýrské činnosti před zahájením přímých dodávek, obstarávání veškerých potřebných podkladů a povolení nezbytných pro přípravu a předání staveniště zhotovitelům přímých dodáve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Činnostmi specifikovanými v bodě 3 se rozumí zejména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ýza aktuálního stavu staveniště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ání časového harmonogramu přípravy staveniště a přípravy jeho předání zhotoviteli, koordinace přípravy staveniště včetně koordinace s generálním dodavatelem a dodavateli ostatních přímých dodávek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tarání veškerých podkladů a povolení nutných pro předání staveniště zhotoviteli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chivace dokladů a dokumentace </w:t>
      </w:r>
      <w:r>
        <w:br w:type="page"/>
      </w:r>
    </w:p>
    <w:p>
      <w:pPr>
        <w:pStyle w:val="Heading2"/>
        <w:numPr>
          <w:ilvl w:val="0"/>
          <w:numId w:val="0"/>
        </w:numPr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ýkonová fáze č. 2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RÁCE PŘI REALIZACI STAVBY</w:t>
      </w:r>
    </w:p>
    <w:p>
      <w:pPr>
        <w:pStyle w:val="Normal"/>
        <w:jc w:val="both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ěcná, finanční, časová a kvalitativní kontrola projektové a dodavatelské přípravy a realizace dostavby Kampusu (včetně kontroly, přípravy a realizace dodávek přímých dodavatelů prvního vybavení, orientačního systému stavby dalších zařízení), a to ode dne uzavření Smlouvy do odstranění vad a nedodělků zjištěných při kolaudaci a předávání stavby, včetně výkonu technického dozoru stavebníka minimálně v rozsahu dle přílohy č. 9 Sazebníku pro navrhování nabídkových cen projektových prací a inženýrských činností UNIKA 200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Činnostmi specifikovanými v bodě 4 se rozumí zejména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ěcné řízení a kont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 xml:space="preserve">převzetí agendy rozestavěných etap/fází od předcházejícího manažera projektu (převzetí dokumentace, její prostudování, převedení do informačního systému Manažera projektu, vstupní kontrola stavu rozestavěných etap/fází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monitorování a kontrola prací na všech částech projektové dokumentace pro realizaci stavby včetně přímých dodávek, zastupování Mandanta při konzultacích v průběhu prací na projektové dokumentaci pro realizaci stavby (včetně obstarání názorů, stanovisek, připomínek a podnětů uživatelských útvarů Mandanta k navrhovaným řešením, jejich koordinace a posouzení nezbytnosti či účelnosti navrhovaných změn ve vztahu k zadání projektu a formulace návrhů stanovisek Mandanta ke konzultovaným částem projektové dokumentace pro realizaci stavby), kontrola souladu projektové dokumentace pro realizaci stavby s technickými a obchodními podmínkami Smlouvy o výstavbě a smluv s Přímými dodavatel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organizace a účast na veškerých jednáních s dotčenými orgány a jinými institucemi a dotčenými fyzickými a právnickými osobami v průběhu realizace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 Generálního dodavatele, Přímých dodavatelů a ostatních účastníků realizace stavby Kampusu při dodržování podmínek územního rozhodnutí, stavebního povolení a jiných relevantních povolení po celou dobu realizace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projednání změn a dodatků projektu včetně zdůvodnění jejich nezbytnosti pro řádnou realizaci stavby Kampusu a definice jejich vlivu na časovou a finanční stránku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příprava a předkládání dodatků ke Smlouvě o výstavbě Mandantovi k projedn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technická kontrola prací a dodávek stavby, které budou v dalším postupu prací zakryty nebo znepřístupně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kontrola dodržování bezpečnosti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 xml:space="preserve">projednání a odsouhlasení (v rozsahu svého pověření) návrhů Generálního dodavatele na změny materiálů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pravidelná kontrola vedení stavebních a montážních deníků, pravidelné zápisy s vyjádřením zejména ke kvalitě prováděných prací a, v  případě nedodržení podmínek výstavby, stanovení požadavků na nápravu (formou zápisu ve stavebním dení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kontrola řádného uskladnění materiálů na stavbě, pořádku na staveništi a dodržování předpisů o požární bezpečnosti, bezpečnosti práce, ochrany zdraví při práci a ochrany životního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v průběhu stavby průběžné zpracovávání podkladů pro závěrečné vyhodnocení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příprava podkladů pro předání a převzetí stavby (generálních dodávek i přímých dodávek) Mandantem, účast na převzetí stavby (generálních dodávek i přímých dodávek) Mandantem včetně pořízení protokolu o předání a převzetí stavby Kampusu a včetně vymezení případných vad a nedodělků zjištěných při předání a převzetí stavby Kampusu a stanovení termínu jejich odstra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kontrola a následná archivace všech dokumentů nezbytných pro řádné předání a převzetí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 odstraňování vad a nedodělků generálních dodávek i přímých dodávek zjištěných při převzetí stavby Kampusu až do odstranění posledního z n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příprava a zabezpečení podkladů pro kolaudační řízení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tativní řízení a kont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 xml:space="preserve">přezkoumání a schválení kontrolního a zkušebního plánu vypracovaného Generálním dodavatelem, případně Přímými dodavatel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 dodržování postupu přípravy a realizace generálních dodávek a přímých dodávek z hlediska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održování příslušných technických norem (ČSN EN ..)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provádění předepsaných zkoušek a revizí včetně kontroly výsledků a archivace potřebné dokumentace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održování technologických postupů Generálního dodavatele a Přímých dodavatelů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použitých materiálů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održování právních norem a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jednání se státním stavebním dohle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archivace a kompletace všech protokolů a zápisů prokazujících kvalitu provedených prací, použitých materiálů a použitých technologických postupů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asové řízení a kont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přezkoumání a schválení harmonogramu výstavby vypracovaného Generálním dodavatelem díla (HG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 xml:space="preserve">případná úprava Řídícího harmonogram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zpracování dílčích operativních harmonogramů rozhodných pro plnění dílčích část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 dodržování postupu přípravy a realizace generálních dodávek a přímých dodávek z hlediska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dodržení termínů dokončení jednotlivých dílčích kroků definovaných HGM, Řídícím harmonogramem dostavby Kampusu a harmonogramem Architekta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održení termínů uzlových bodů rozhodných pro zdárné dokonče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návrh opatření při zjištěných prodlevách včetně uplatnění sankcí sjednaných ve smlouvě o dílo</w:t>
      </w:r>
    </w:p>
    <w:p>
      <w:pPr>
        <w:pStyle w:val="Heading2"/>
        <w:rPr/>
      </w:pPr>
      <w:r>
        <w:rPr>
          <w:rFonts w:cs="Times New Roman" w:ascii="Times New Roman" w:hAnsi="Times New Roman"/>
        </w:rPr>
        <w:t>Finanční řízení a kontro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 xml:space="preserve">zpracování finančního plánu dostavby a kontrola jeho plně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kontrola daňových dokladů z hlediska věcného plnění (soulad mezi vykazovaným a skutečně provedeným množstvím prací) a z hlediska finančního plnění (soulad cenových údajů s dohodnutým způsobem prokazovaní finančního plně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vedení potřebné evidence o čerpání nákladů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příprava pravidelných čtvrtletních monitorovacích zpráv a případných mimořádných zpráv o stavu projektu pro řídící orgán Operačního programu VaVpI (v českém a anglickém jazy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vedení Změnových řízení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ční činn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řízení koordinačních porad se všemi účastníky procesu realizace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organizace kontrolních dnů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projednávání odchylek od HGM, Řídícího harmonogramu dostavby Kampusu, harmonogramu Architekta a finančního plá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návrhy nápravných opatř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obstarání doplňků Projektové dokumentace, podle které se stavba realizuje, koordinace požadavků autorského dozoru a požadavků Generálního dodav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evidence a archivace dokumentace dokončených částí stavby Kampusu</w:t>
      </w:r>
    </w:p>
    <w:p>
      <w:pPr>
        <w:pStyle w:val="Heading2"/>
        <w:numPr>
          <w:ilvl w:val="0"/>
          <w:numId w:val="0"/>
        </w:numPr>
        <w:spacing w:before="240" w:after="12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>Zastupování Mandanta při uplatňování práv Mandanta vyplývajících ze smluv uzavřených s Generálním dodavatelem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</w:rPr>
        <w:t>se zhotoviteli, prodávajícími a dalšími osobami v souvislosti s dostavbou Kampus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Činnostmi specifikovanými v bodě 5 se rozumí zejmé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plnění závazků ze všech smluv uzavřených Mandantem s Generálním dodavatelem, Přímými dodavateli, zhotoviteli, prodávajícími a dalšími osobami v souvislosti s výstavbou Kampusu z hlediska práv Mandan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Kontrola dodržování práv Mandanta vyplývajících z uzavřených smluv a vypracování návrhů na odstranění případných porušení těchto práv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porušení těchto práv zastupování Mandanta při uplatňování případných majetkových sankcí, smluvních pokut, náhrady vzniklé škody nebo jiných nároků Mandan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Kontrola uspokojení nároků Mandanta vzniklých v souvislosti s porušením takových smluv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>Kompletace dokladů pro kolaudaci dostavby Kampusu, pro užívání, údržbu a provoz Kampusu, pro závěrečné vyhodnocení stavby a pro archivní dokumentaci Mandanta, včetně vypracování informačního a archivačního systému o průběhu realizace dostavby Kampusu, jeho správy a údržby a pravidelné aktualizace, vedení dokumentace o průběhu výstavby, její archivace a podrobného reportingu o průběhu výstavby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Činnostmi specifikovanými v bodě 6 se rozumí zejména:</w:t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Činnosti související s přípravou kolaudace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 a zabezpečení úplného vyklizení staveniště Generálním dodavatelem, Subdodavateli, Přímými dodavateli a dalšími osobami účastnícími se stavby Kamp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, odsouhlasení a převzetí Projektové dokumentace skutečného provedení stavby (generálních dodávek i přímých dodávek) ve třech vyhotoveních a obstarání odstranění případných nedostat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Kontrola a kompletace dokladů nezbytných pro úplnou a řádnou kolaudaci stavby Kampusu, zejména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popisu a zdůvodnění  provedených odchylek od územního rozhodnutí a stavebního povolení,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dokladu o zajištění souborného zpracování dokumentace geodetických prací (u podzemních sítí technického vybavení ještě před jejich zakrytím)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 xml:space="preserve">geometrického plánu podle předpisů o katastru nemovitostí 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dokladů o vytýčení stavby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dokladů o jednání s orgány státní správy, pokud byla předem o stavbě vedena, a rozhodnutí, stanovisek, vyjádření, souhlasů, posouzení, popř. jiných opatření dotčených orgánů státní správy vyžadovaných zvláštními předpisy včetně dokladů o splnění požadavků na ochranu zdravých životních podmínek (např. závazný posudek hygienika, souhlas nebo vyjádření orgánu odpadového hospodářství, závazný posudek orgánu veterinární péče, vyjádření orgánu požární ochrany, orgánu památkové péče aj.)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 xml:space="preserve">dokladů o výsledcích předepsaných  zkoušek a měření a o způsobilosti provozních zařízení  k plynulému a bezpečnému provozu, vyhodnocení zkušebního provozu, pokud byl prováděn 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Projektové dokumentace ověřené stavebním úřadem ve stavebním řízení nebo při povolení změny stavby před jejím dokončením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 xml:space="preserve">výkresů s vyznačením změn, ke kterým došlo během provádění stavby; tyto změny mohou být vyznačeny v Projektové dokumentaci ověřené stavebním úřadem ve stavebním řízení, pokud řízení o nich stavební úřad spojil s kolaudačním řízením 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protokolů o předání a převzetí generálních dodávek a přímých dodávek stavby Kampusu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okladů o ověření požadovaných vlastností výrobků (§ 47 zákona č. 197/1998 Sb.) a dalších dokladů stanovené v podmínkách stavebního povo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120" w:after="120"/>
        <w:ind w:left="1985" w:hanging="425"/>
        <w:jc w:val="both"/>
        <w:rPr/>
      </w:pPr>
      <w:r>
        <w:rPr>
          <w:sz w:val="24"/>
        </w:rPr>
        <w:t>dokumentace k dodávkám technologických zařízení (podrobný návod k provozu, mazací plán zařízení, seznam olejů a mazadel apod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</w:tabs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stavebního deníku (deníků)</w:t>
      </w:r>
    </w:p>
    <w:p>
      <w:pPr>
        <w:pStyle w:val="Bintext"/>
        <w:spacing w:before="120" w:after="12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nto výčet má pouze demonstrativní charakter. Manažer projektu je povinen zajistit vyhotovení, úplnost a shromáždění všech dokladů nutných k řádné kolaudaci stavby Kampusu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ání informačního a archivačního systé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 xml:space="preserve">Vypracování a zavedení jednotného informačního, plánovacího a archivačního systému o průběhu přípravy a realizace dostavby Kampusu včetně pořízení a zprovoznění přístrojových (HW) částí nezbytných pro zavedení systému u Manažera projektu a včetně pořízení a zprovoznění programových (SW) částí systému (MS Project nebo podobný) a poskytnutí přístupových práv Mandantovi a smluvním partnerům Mandanta zapojeným do dostavby Kampusu s tím, že oprávněným zaměstnancům Mandanta bude umožněn přístup do systému v reálném čase (on-line přístup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Pořízení a průběžná aktualizace databází systému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atabáze účastníků projektu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Databáze Generálního dodavatele a Subdodavatelů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atabáze a adresáře osob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Databáze dotčených orgánů a jiných institucí a dotčených fyzických a právnických oso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Pořízení a průběžná aktualizace písemností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Smlouvy o výstavbě a smluv se Subdodavateli a jinými osobami účastnícími se realizace díla včetně dodatků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Zápisy z kontrolních dnů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/>
      </w:pPr>
      <w:r>
        <w:rPr>
          <w:sz w:val="24"/>
        </w:rPr>
        <w:t>Zápisy z koordinačních porad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Koresponden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Vedení a průběžná aktualizace informací včetně jejich porovnání s plánovanými hodnotami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o časovém postupu prací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>o věcném plnění</w:t>
      </w:r>
    </w:p>
    <w:p>
      <w:pPr>
        <w:pStyle w:val="Normal"/>
        <w:numPr>
          <w:ilvl w:val="0"/>
          <w:numId w:val="3"/>
        </w:numPr>
        <w:spacing w:before="120" w:after="120"/>
        <w:ind w:left="1985" w:hanging="425"/>
        <w:jc w:val="both"/>
        <w:rPr>
          <w:sz w:val="24"/>
        </w:rPr>
      </w:pPr>
      <w:r>
        <w:rPr>
          <w:sz w:val="24"/>
        </w:rPr>
        <w:t xml:space="preserve">o finančním plně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Zřízení „reportingového“ místa systému s aktuálními informacemi o průběhu realizace projektu (včetně reportingu v anglickém jazyce pro Evropskou investiční bank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</w:rPr>
        <w:t>Archivace dokumentů a zabezpečení systému proti neoprávněným přístupů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</w:rPr>
      </w:pPr>
      <w:r>
        <w:rPr>
          <w:sz w:val="24"/>
        </w:rPr>
        <w:t>Pravidelné informování Mandanta o průběhu výstavby Kampusu</w:t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>Obstarání pravomocného kolaudačního rozhodnutí a odstranění vad a nedodělků zjištěných při předávání plnění souvisejících s dostavbou Kampusu nebo jejich jednotlivých částí při provozu či užívání takových děl nebo jejich části do doby ukončení dostavby Kampusu a při kolaudačním řízení</w:t>
      </w:r>
    </w:p>
    <w:p>
      <w:pPr>
        <w:pStyle w:val="Normal"/>
        <w:keepNext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Činnostmi specifikovanými v bodě 9 se rozumí zejména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ání návrhu na zahájení kolaudačního řízení a účast na kolaudačním řízení</w:t>
      </w:r>
    </w:p>
    <w:p>
      <w:pPr>
        <w:pStyle w:val="Heading2"/>
        <w:rPr/>
      </w:pPr>
      <w:r>
        <w:rPr>
          <w:rFonts w:cs="Times New Roman" w:ascii="Times New Roman" w:hAnsi="Times New Roman"/>
        </w:rPr>
        <w:t>Zabezpečení splnění všech požadavků a opatření vyplývajících z kolaudačního řízení</w:t>
      </w:r>
    </w:p>
    <w:p>
      <w:pPr>
        <w:pStyle w:val="Heading2"/>
        <w:rPr/>
      </w:pPr>
      <w:r>
        <w:rPr>
          <w:rFonts w:cs="Times New Roman" w:ascii="Times New Roman" w:hAnsi="Times New Roman"/>
        </w:rPr>
        <w:t>Kontrola odstraňování vad a nedodělků zjištěných při převzetí díla (generálních dodávek i přímých dodávek)  až do odstranění posledního z nich</w:t>
      </w:r>
    </w:p>
    <w:p>
      <w:pPr>
        <w:pStyle w:val="Heading2"/>
        <w:rPr/>
      </w:pPr>
      <w:r>
        <w:rPr>
          <w:rFonts w:cs="Times New Roman" w:ascii="Times New Roman" w:hAnsi="Times New Roman"/>
        </w:rPr>
        <w:t>Kontrola odstraňování vad a nedodělků zjištěných při kolaudačním řízení až do odstranění posledního z nich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ištění souladu kolaudačním rozhodnutím povoleného účelu užívání stavby Kampusu s účelem uvedeným v Projektové dokumentaci</w:t>
      </w:r>
    </w:p>
    <w:p>
      <w:pPr>
        <w:pStyle w:val="Heading2"/>
        <w:rPr/>
      </w:pPr>
      <w:r>
        <w:rPr>
          <w:rFonts w:cs="Times New Roman" w:ascii="Times New Roman" w:hAnsi="Times New Roman"/>
        </w:rPr>
        <w:t>Uplatňování reklamačních práv u vad zjištěných nejpozději do 12 měsíců po předání a převzetí poslední generální dodávky či poslední přímé dodávky podle Smluv o výstavbě a Smluv s Přímými dodavateli (podle toho, co nastane později) a kontrola odstranění těchto vad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ýkonová fáze č. 3</w:t>
      </w:r>
    </w:p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RÁCE PO DOKONČENÍ REALIZACE STAVBY</w:t>
      </w:r>
    </w:p>
    <w:p>
      <w:pPr>
        <w:pStyle w:val="Normal"/>
        <w:jc w:val="both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 xml:space="preserve">Vypracování provozních řádů, revizní dokumentace a plánu údržby a předání stavby Mandantovi, resp. provozovatelům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Činnostmi specifikovanými v bodě 8 se rozumí zejména: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</w:rPr>
        <w:t>Vypr</w:t>
      </w:r>
      <w:r>
        <w:rPr>
          <w:rFonts w:cs="Times New Roman" w:ascii="Times New Roman" w:hAnsi="Times New Roman"/>
          <w:szCs w:val="24"/>
        </w:rPr>
        <w:t xml:space="preserve">acování provozního řádu (případně řádů) dokončené stavby/etapy/fáze (zahrnujících i přímé dodávky) včetně předepsaného plánu údržby 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4"/>
        </w:rPr>
        <w:t>Organizace průběhu předávacího řízení s provozovatelem stavby a účast na něm</w:t>
      </w:r>
    </w:p>
    <w:p>
      <w:pPr>
        <w:pStyle w:val="Heading2"/>
        <w:keepNext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ypracování protokolu o předání a převzetí stavby nebo jejich částí provozovateli (provozovatelům)</w:t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Zabezpečení vypracování a předání všech dokumentů nezbytných pro řádné provozování stavby (včetně přímých dodávek) nebo jejich částí, zejména se jedná 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stavební povolení a kolaudační rozhodnutí popř. jejich ověřené opisy s údaji o tom, kde jsou uloženy originály těchto dokumen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i skutečného provedení stavby(včetně přímých dodáv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  <w:szCs w:val="24"/>
        </w:rPr>
        <w:t>doklady o provedení předepsaných zkoušek a měření a o způsobilosti provozních zařízení (včetně přímých dodávek) k plynulému provo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  <w:szCs w:val="24"/>
        </w:rPr>
        <w:t>seznam strojů a zařízení (včetně přímých dodávek), jejich pasporty, návody k obsluze a údržbě, záruční listy a podmínky záru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/>
      </w:pPr>
      <w:r>
        <w:rPr>
          <w:sz w:val="24"/>
          <w:szCs w:val="24"/>
        </w:rPr>
        <w:t>revizní zprávy elektroinstalace, hromosvodů, plynoinstalace, komínových průduchů, společných televizních antén a jiných zařízení, u nichž to vyžadují platné předpis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revizní knihy výtahů  popř. zdvihadel (včetně klíčů od strojoven výtahů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revizní zprávu o dalších zařízeních, u nichž to vyžadují platné předpis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požární dokument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120"/>
        <w:ind w:left="1560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i o ochranném a poplašném zařízení (pokud není součástí dokumentace skutečného provedení stavb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ypracování návrhu závěrečného vyhodnocení stavby</w:t>
      </w:r>
    </w:p>
    <w:p>
      <w:pPr>
        <w:pStyle w:val="Normal"/>
        <w:keepNext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sz w:val="24"/>
        </w:rPr>
        <w:t>Činnostmi specifikovanými v bodě 9 se rozumí zejména:</w:t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tarání, popřípadě vypracování všech podkladů nezbytných pro komplexní vyhodnocení jednotlivých staveb Dostavby Kampusu podle požadavků správce státního rozpočtu a orgány Evropské uni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ání návrhu závěrečných hodnotících zpráv jednotlivých staveb Dostavby Kampusu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Předběžné odsouhlasení a konzultace návrhů závěrečných hodnotících zpráv jednotlivých staveb Dostavby Kampusu s odbornými útvary Mandanta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Vypracování závěrečných hodnotících zpráv jednotlivých staveb Dostavby Kampusu v českém a anglickém jazyce a jejich projednání s MŠMT a orgány Evropské u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Nabídka </w:t>
    </w:r>
  </w:p>
  <w:p>
    <w:pPr>
      <w:pStyle w:val="Footer"/>
      <w:spacing w:before="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drawing>
        <wp:inline distT="0" distB="0" distL="0" distR="0">
          <wp:extent cx="178498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  <w:sz w:val="18"/>
        <w:szCs w:val="18"/>
      </w:rPr>
      <w:drawing>
        <wp:inline distT="0" distB="0" distL="0" distR="0">
          <wp:extent cx="525145" cy="4222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2" r="-2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Char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24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2268" w:leader="none"/>
      </w:tabs>
      <w:spacing w:lineRule="auto" w:line="360" w:before="0" w:after="240"/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2268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0" w:after="240"/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none"/>
      </w:tabs>
      <w:spacing w:lineRule="auto" w:line="360" w:before="360" w:after="0"/>
    </w:pPr>
    <w:rPr>
      <w:rFonts w:ascii="Arial" w:hAnsi="Arial" w:cs="Arial"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Jiří Richter</dc:creator>
  <dc:description/>
  <cp:keywords/>
  <dc:language>en-US</dc:language>
  <cp:lastModifiedBy>Jiří Richter</cp:lastModifiedBy>
  <cp:lastPrinted>2008-06-25T09:57:00Z</cp:lastPrinted>
  <dcterms:modified xsi:type="dcterms:W3CDTF">2009-06-24T16:00:00Z</dcterms:modified>
  <cp:revision>12</cp:revision>
  <dc:subject/>
  <dc:title>VÝKONOVÁ FÁ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679410</vt:r8>
  </property>
  <property fmtid="{D5CDD505-2E9C-101B-9397-08002B2CF9AE}" pid="3" name="_ReviewingToolsShownOnce">
    <vt:lpwstr/>
  </property>
</Properties>
</file>