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Stanovení normativů neinvestičních výdajů  na rok 2003, pro účely poskytování dotací soukromému školství v roce 2003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BodyTextIndent3"/>
        <w:tabs>
          <w:tab w:val="clear" w:pos="708"/>
          <w:tab w:val="left" w:pos="0" w:leader="none"/>
        </w:tabs>
        <w:ind w:left="0" w:hanging="0"/>
        <w:rPr/>
      </w:pPr>
      <w:r>
        <w:rPr/>
        <w:tab/>
        <w:t>Ve smyslu § 4 odstavce 1 a 2 zákona č. 306/1999 Sb., ve znění pozdějších předpisů, stanovuje Ministerstvo školství mládeže a tělovýchovy pro rok 2003 normativy, jako roční objemy neinvestičních výdajů, mzdových  prostředků a zákonných odvodů připadajících na dítě nebo žáka ve srovnatelném studijním oboru a formě studia školy zřizované ministerstvem nebo krajem,  nebo ve srovnatelném předškolním a školském  zařízení zřizovaném ministerstvem nebo krajem,   nebo ve srovnatelném předškolním a školském zařízení zřizovaném obcí.</w:t>
        <w:tab/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Přehled normativů stanovených ministerstvem pro rok 2003 tvoří přílohu č. 1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  <w:t>Zařazení studijních oborů středních, speciálních středních a vyšších odborných škol do jednotlivých normativních kategorií tvoří pro rok 2003 tvoří přílohu č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nisterstvo školství, mládeže a tělovýchovy</w:t>
      <w:tab/>
      <w:tab/>
      <w:t>čj. 28 920/2002-4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E;Times New Roman" w:hAnsi="Times New Roman CE;Times New Roman" w:cs="Times New Roman CE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left="5387" w:hanging="0"/>
      <w:jc w:val="both"/>
    </w:pPr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BodyTextIndent3">
    <w:name w:val="Body Text Indent 3"/>
    <w:basedOn w:val="Normal"/>
    <w:qFormat/>
    <w:pPr>
      <w:ind w:left="851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42" w:leader="none"/>
        <w:tab w:val="left" w:pos="709" w:leader="none"/>
      </w:tabs>
      <w:ind w:left="709" w:hanging="851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567" w:leader="none"/>
      </w:tabs>
      <w:ind w:left="708" w:hanging="709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Zkladntext2">
    <w:name w:val="Základní text 2"/>
    <w:basedOn w:val="Normal"/>
    <w:qFormat/>
    <w:pPr>
      <w:jc w:val="both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8:11:00Z</dcterms:created>
  <dc:creator>Uživatel</dc:creator>
  <dc:description/>
  <dc:language>en-US</dc:language>
  <cp:lastModifiedBy>Uživatel</cp:lastModifiedBy>
  <cp:lastPrinted>2003-01-07T09:29:00Z</cp:lastPrinted>
  <dcterms:modified xsi:type="dcterms:W3CDTF">2003-01-31T13:26:00Z</dcterms:modified>
  <cp:revision>3</cp:revision>
  <dc:subject/>
  <dc:title>Ministerstvo školství,</dc:title>
</cp:coreProperties>
</file>