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isterstvo školství, mládeže a tělovýchovy</w:t>
      </w:r>
    </w:p>
    <w:p>
      <w:pPr>
        <w:pStyle w:val="WWBodyText2"/>
        <w:rPr/>
      </w:pPr>
      <w:r>
        <w:rPr/>
        <w:t>V Praze dne 15. ledna 200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Č.j. 10 500/2003-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Ředitel MHMP</w:t>
      </w:r>
    </w:p>
    <w:p>
      <w:pPr>
        <w:pStyle w:val="Normal"/>
        <w:rPr>
          <w:sz w:val="24"/>
        </w:rPr>
      </w:pPr>
      <w:r>
        <w:rPr>
          <w:sz w:val="24"/>
        </w:rPr>
        <w:t>Ředitelé všech KÚ</w:t>
      </w:r>
    </w:p>
    <w:p>
      <w:pPr>
        <w:pStyle w:val="Heading1"/>
        <w:rPr/>
      </w:pPr>
      <w:r>
        <w:rPr/>
        <w:t>Ředitelka odboru školství MHPM</w:t>
      </w:r>
    </w:p>
    <w:p>
      <w:pPr>
        <w:pStyle w:val="Normal"/>
        <w:rPr>
          <w:sz w:val="24"/>
        </w:rPr>
      </w:pPr>
      <w:r>
        <w:rPr>
          <w:sz w:val="24"/>
        </w:rPr>
        <w:t>Vedoucí odboru školství všech K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ěc: </w:t>
      </w:r>
      <w:r>
        <w:rPr>
          <w:b/>
          <w:sz w:val="24"/>
          <w:u w:val="single"/>
        </w:rPr>
        <w:t>Rozpis přímých  neinvestičních výdajů  pro  regionální školství  v r. 200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ážená paní ředitelko, vážený pane řediteli, </w:t>
      </w:r>
    </w:p>
    <w:p>
      <w:pPr>
        <w:pStyle w:val="Normal"/>
        <w:rPr>
          <w:sz w:val="24"/>
        </w:rPr>
      </w:pPr>
      <w:r>
        <w:rPr>
          <w:sz w:val="24"/>
        </w:rPr>
        <w:t xml:space="preserve">vážená paní vedoucí, vážený pane vedoucí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ab/>
        <w:t>dne 17. 12. 2002 schválila Poslanecká sněmovna Parlamentu svým usnesením č. 234 zákon o státním rozpočtu na rok 2003. V návaznosti na dopis ministra financí Mgr. Bohuslava Sobotky (čj. 142/ 141417/2002) z prosince  2002 provedlo Ministerstvo školství, mládeže a tělovýchovy ČR v souladu s usnesením vlády ČR č. 1027/2002, rozpis celoročních krajských objemů přímých vzdělávacích výdajů na rok 2003 pro školy, předškolní zařízení a školská zařízení  (dále jen školy) zřizované obcemi a kraji na jednotlivé kraje a Magistrát hl. města Prahy (dále MHMP).</w:t>
      </w:r>
    </w:p>
    <w:p>
      <w:pPr>
        <w:pStyle w:val="BodyText3"/>
        <w:rPr/>
      </w:pPr>
      <w:r>
        <w:rPr/>
        <w:t xml:space="preserve">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>I.</w:t>
      </w:r>
      <w:r>
        <w:rPr>
          <w:sz w:val="24"/>
        </w:rPr>
        <w:t xml:space="preserve"> </w:t>
        <w:tab/>
      </w:r>
      <w:r>
        <w:rPr>
          <w:b/>
          <w:sz w:val="24"/>
        </w:rPr>
        <w:t>Rozpis rozpočtu přímých výdajů RgŠ na rok 2003 pro jednotlivé kraje a postup MŠMT při tomto rozpisu, je uveden v materiálu čj. 10 678/2003-45, který je přílohou tohoto dopisu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709"/>
        <w:rPr/>
      </w:pPr>
      <w:r>
        <w:rPr/>
        <w:t>I.1.</w:t>
        <w:tab/>
        <w:t>Rozpis rozpočtu přímých výdajů RgŠ na rok 2003 sestává ze čtyř základních částí, kterými jsou:</w:t>
      </w:r>
    </w:p>
    <w:p>
      <w:pPr>
        <w:pStyle w:val="TextBodyIndent"/>
        <w:ind w:left="993" w:hanging="709"/>
        <w:rPr/>
      </w:pPr>
      <w:r>
        <w:rPr/>
      </w:r>
    </w:p>
    <w:p>
      <w:pPr>
        <w:pStyle w:val="Heading2"/>
        <w:ind w:left="1418" w:hanging="709"/>
        <w:rPr/>
      </w:pPr>
      <w:r>
        <w:rPr/>
        <w:t>I.1.1.   Normativní rozpis prostřednictvím „agregovaných normativů“</w:t>
      </w:r>
    </w:p>
    <w:p>
      <w:pPr>
        <w:pStyle w:val="Normal"/>
        <w:ind w:left="1418" w:hanging="709"/>
        <w:jc w:val="both"/>
        <w:rPr/>
      </w:pPr>
      <w:r>
        <w:rPr>
          <w:sz w:val="24"/>
        </w:rPr>
        <w:t xml:space="preserve">I.1.2. Rozpis </w:t>
      </w:r>
      <w:r>
        <w:rPr>
          <w:sz w:val="24"/>
          <w:u w:val="single"/>
        </w:rPr>
        <w:t>účelových prostředků</w:t>
      </w:r>
      <w:r>
        <w:rPr>
          <w:sz w:val="24"/>
        </w:rPr>
        <w:t xml:space="preserve"> k řešení dopadů přechodu škol na právní subjektivitu</w:t>
      </w:r>
    </w:p>
    <w:p>
      <w:pPr>
        <w:pStyle w:val="Zkladntextodsazen2"/>
        <w:rPr/>
      </w:pPr>
      <w:r>
        <w:rPr/>
        <w:t>I.1.3. Rozpis “volných”  zdrojů na řešení dalších případných disproporcí  RgŠ jednotlivých krajů</w:t>
      </w:r>
    </w:p>
    <w:p>
      <w:pPr>
        <w:pStyle w:val="Normal"/>
        <w:ind w:left="1418" w:hanging="709"/>
        <w:jc w:val="both"/>
        <w:rPr/>
      </w:pPr>
      <w:r>
        <w:rPr>
          <w:sz w:val="24"/>
        </w:rPr>
        <w:t xml:space="preserve">I.1.4.  Rozpis </w:t>
      </w:r>
      <w:r>
        <w:rPr>
          <w:sz w:val="24"/>
          <w:u w:val="single"/>
        </w:rPr>
        <w:t>účelových zdrojů</w:t>
      </w:r>
      <w:r>
        <w:rPr>
          <w:sz w:val="24"/>
        </w:rPr>
        <w:t xml:space="preserve">  na částečné zabezpečení zvýšených přímých výdajů výcviku k získání  řidičského  oprávnění podle zákona č, 247/ 2000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d I.1.1.</w:t>
      </w:r>
    </w:p>
    <w:p>
      <w:pPr>
        <w:pStyle w:val="Zkladntextodsazen3"/>
        <w:rPr/>
      </w:pPr>
      <w:r>
        <w:rPr/>
        <w:t>Pro usnadnění orientace jednotlivých krajských úřadů při  rozpisu  rozpočtových zdrojů na jednotlivé školy a předškolní a školská zařízení je v tabulce č. 21 přiloženého materiálu čj. 10 678/2003-45 provedeno vymezení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b/>
          <w:sz w:val="24"/>
        </w:rPr>
        <w:t>přímých výdajů  pro obecní školství – jde pouze o orientační vymezení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b/>
          <w:sz w:val="24"/>
        </w:rPr>
        <w:t xml:space="preserve">přímých výdajů  na sportovní činnost  sportovních gymnázií </w:t>
      </w:r>
      <w:r>
        <w:rPr>
          <w:sz w:val="24"/>
        </w:rPr>
        <w:t xml:space="preserve">(jde o prostředky nad standardní normativní rozpis pro běžné gymnázium). Tyto vymezené zdroje budou jednotlivým krajům </w:t>
      </w:r>
      <w:r>
        <w:rPr>
          <w:b/>
          <w:sz w:val="24"/>
        </w:rPr>
        <w:t>poskytnuty účelově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sz w:val="24"/>
        </w:rPr>
        <w:t>a na pokrytí nezbytných nákladů spojených s </w:t>
      </w:r>
      <w:r>
        <w:rPr>
          <w:b/>
          <w:sz w:val="24"/>
        </w:rPr>
        <w:t>individuální integrací zdravotně  postižených</w:t>
      </w:r>
      <w:r>
        <w:rPr>
          <w:sz w:val="24"/>
        </w:rPr>
        <w:t xml:space="preserve"> žáků do běžných tříd běžných škol. 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ad I.1.2.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u w:val="single"/>
        </w:rPr>
        <w:t>účelové prostředky na zajištění přechodu škol a předškolních a školských zařízení na právní subjektivitu</w:t>
      </w:r>
      <w:r>
        <w:rPr>
          <w:sz w:val="24"/>
        </w:rPr>
        <w:t xml:space="preserve"> od 1.1. 2003 v souladu s ustanovením zákona o státní správě a samosprávě ve školství. </w:t>
      </w:r>
    </w:p>
    <w:p>
      <w:pPr>
        <w:pStyle w:val="BodyText3"/>
        <w:ind w:left="709" w:hanging="0"/>
        <w:rPr/>
      </w:pPr>
      <w:r>
        <w:rPr/>
        <w:tab/>
        <w:t xml:space="preserve">Pro daný účel je vyčleněno </w:t>
      </w:r>
      <w:r>
        <w:rPr>
          <w:b/>
        </w:rPr>
        <w:t>celkem 121 mil.Kč</w:t>
      </w:r>
      <w:r>
        <w:rPr/>
        <w:t xml:space="preserve"> a limit 482 zaměstnanců. Prostředky jsou poskytnuty jednotlivým krajům úměrně počtu organizačních složek obcí v r. 2002, které bude nutno v roce 2003 transformovat na příspěvkové organizace (na transformaci l organizační složky připadá cca 16 tis.Kč). Rozdělení těchto prostředků pro jednotlivé kraje je uvedeno v příloze II. tohoto dopi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 xml:space="preserve">ad I.1.3. 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volné”  zdroje na řešení dalších případných disproporcí  RgŠ</w:t>
      </w:r>
      <w:r>
        <w:rPr>
          <w:b/>
          <w:sz w:val="24"/>
        </w:rPr>
        <w:t xml:space="preserve"> jednotlivých krajů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ab/>
        <w:t xml:space="preserve">K tomuto záměru  je vyčleněno  </w:t>
      </w:r>
      <w:r>
        <w:rPr>
          <w:b/>
          <w:sz w:val="24"/>
        </w:rPr>
        <w:t>celkem 242 mil.Kč</w:t>
      </w:r>
      <w:r>
        <w:rPr>
          <w:sz w:val="24"/>
        </w:rPr>
        <w:t xml:space="preserve"> a limit 963 zaměstnanců. Tyto rozpočtové zdroje nebudou sice vymezeny jako účelové, ale kraje je  využijí  takto: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/>
          <w:sz w:val="24"/>
        </w:rPr>
        <w:t>prioritně</w:t>
      </w:r>
      <w:r>
        <w:rPr>
          <w:sz w:val="24"/>
        </w:rPr>
        <w:t xml:space="preserve"> na případné </w:t>
      </w:r>
      <w:r>
        <w:rPr>
          <w:b/>
          <w:sz w:val="24"/>
        </w:rPr>
        <w:t>vyšší dopady přechodu škol na právní subjektivitu</w:t>
      </w:r>
      <w:r>
        <w:rPr>
          <w:sz w:val="24"/>
        </w:rPr>
        <w:t xml:space="preserve">, než  umožňují řešit zdroje poskytnuté účelově (viz bod I.1.1).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4"/>
        </w:rPr>
        <w:t xml:space="preserve">po zajištění první uvedené priority  doporučujeme použít tyto zdroje </w:t>
      </w:r>
      <w:r>
        <w:rPr>
          <w:b/>
          <w:sz w:val="24"/>
        </w:rPr>
        <w:t xml:space="preserve">na vyrovnání dosavadních neodůvodněných odchylek v odměňování zaměstnanců RgŠ       </w:t>
      </w:r>
      <w:r>
        <w:rPr>
          <w:sz w:val="24"/>
        </w:rPr>
        <w:t xml:space="preserve"> v jednotlivých typech organizací a jednotlivých územních částech krajů. Rozdělení těchto prostředků pro jednotlivé kraje je uvedeno v tabulce č. 15 přiloženého materiálu čj. 10 678/2003-45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ad I.1.4.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u w:val="single"/>
        </w:rPr>
        <w:t>účelové zdroje</w:t>
      </w:r>
      <w:r>
        <w:rPr>
          <w:sz w:val="24"/>
        </w:rPr>
        <w:t xml:space="preserve">  určené na částečné (cca 50 %) zabezpečení výcviku k získání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řidičského  oprávnění podle zákona č, 247/ 2000 Sb</w:t>
      </w:r>
      <w:r>
        <w:rPr>
          <w:b/>
          <w:sz w:val="24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 xml:space="preserve">Celkem </w:t>
      </w:r>
      <w:r>
        <w:rPr>
          <w:sz w:val="24"/>
        </w:rPr>
        <w:t>je přidělováno</w:t>
      </w:r>
      <w:r>
        <w:rPr>
          <w:b/>
          <w:sz w:val="24"/>
        </w:rPr>
        <w:t xml:space="preserve"> 58 300 tis.Kč. </w:t>
      </w:r>
      <w:r>
        <w:rPr>
          <w:sz w:val="24"/>
        </w:rPr>
        <w:t>Tyto prostředky</w:t>
      </w:r>
      <w:r>
        <w:rPr>
          <w:b/>
          <w:sz w:val="24"/>
        </w:rPr>
        <w:t xml:space="preserve"> </w:t>
      </w:r>
      <w:r>
        <w:rPr>
          <w:sz w:val="24"/>
        </w:rPr>
        <w:t>mají umožnit financování výuky pro získání řidičských oprávnění  ve studijních oborech středních škol (SOŠ a  SOU), kde  je získání řidičského oprávnění  součástí platných učebních dokumentů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Prostředky jsou poskytnuty ve formě ONIV.  Po projednání rozpisu rozpočtu      s jednotlivými organizacemi  specifikují jednotlivé odbory školství krajů a MHMP skutečnou potřebnou strukturu těchto ukazatelů (z celku: prostředky na platy, prostředky na OON) a své požadavky na změnu rozpočtových ukazatelů nahlásí odboru 45 MŠMT                            </w:t>
      </w:r>
    </w:p>
    <w:p>
      <w:pPr>
        <w:pStyle w:val="Normal"/>
        <w:ind w:left="709" w:hanging="0"/>
        <w:jc w:val="center"/>
        <w:rPr/>
      </w:pPr>
      <w:r>
        <w:rPr>
          <w:b/>
          <w:sz w:val="24"/>
          <w:u w:val="single"/>
        </w:rPr>
        <w:t>do  15. dubna 200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II.  Ministerstvo školství bude jednotlivým krajům a  MHMP čtvrtletně poskytovat pro školy a zařízení  zřizované kraji  a obcemi odpovídající část (tj. ¼) celoročního objemu přímých výdajů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ind w:left="709" w:hanging="283"/>
        <w:rPr/>
      </w:pPr>
      <w:r>
        <w:rPr/>
        <w:t>II.1. Případný „kladný“ rozdíl mezi odpovídající částí celoročního objemu přímých výdajů podle tohoto rozpisu na 1. čtvrtletí 2003 a poskytnutou zálohou na 1. čtvrtletí 2003 (dopis MŠMT čj. 10 170/2003-45), tj. nedoplatek přímých výdajů na 1. čtvrtletí 2003, poskytne MŠMT do rozpočtu jednotlivých krajů do…. 2003.</w:t>
      </w:r>
    </w:p>
    <w:p>
      <w:pPr>
        <w:pStyle w:val="BodyText3"/>
        <w:ind w:left="284" w:hanging="0"/>
        <w:rPr/>
      </w:pPr>
      <w:r>
        <w:rPr/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II.1. Případný „záporný“ rozdíl mezi odpovídající částí celoročního objemu přímých výdajů podle tohoto rozpisu na 1. čtvrtletí 2003 a poskytnutou zálohou na 1. čtvrtletí 2003 (dopis MŠMT čj. 10 170/2003-45), tj. přeplatek přímých výdajů na 1. čtvrtletí 2003, promítne MŠMT do výše přímých výdajů poskytovaných jednotlivým krajům na 2. čtvrtletí 2003.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III.    Prostředky pro soukromé škol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rPr/>
      </w:pPr>
      <w:r>
        <w:rPr/>
        <w:tab/>
        <w:t>Odbory školství krajských úřadů  zajišťují financování soukromého školství v souladu s platným zněním zákona č. 564/1990 Sb., o státní správě a samosprávě ve školství, tak i v platném znění zákonů č. 306/1999 Sb., č. 218/2000 Sb. a č. 250/2000 Sb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středky určené pro soukromé školy, předškolní a školská zařízení bude MŠMT, stejně jako u přímých výdajů podle bodu II., čtvrtletně převádět účelově z účtu MŠMT u ČNB na příslušné kraje a MHMP. Odbory školství krajských úřadů poskytnou dotace jednotlivým organizacím dle smluv uzavřených na základě zákona 306/1999 Sb., ve znění pozdějších předpisů. </w:t>
      </w:r>
    </w:p>
    <w:p>
      <w:pPr>
        <w:pStyle w:val="Normal"/>
        <w:jc w:val="both"/>
        <w:rPr/>
      </w:pPr>
      <w:r>
        <w:rPr>
          <w:sz w:val="24"/>
        </w:rPr>
        <w:tab/>
        <w:t xml:space="preserve">MŠMT v souladu s uvedenými zákony zaslalo krajským úřadům  </w:t>
      </w:r>
      <w:r>
        <w:rPr>
          <w:b/>
          <w:sz w:val="24"/>
        </w:rPr>
        <w:t>zálohu na I. čtvrtletí roku 2003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účelově určenou</w:t>
      </w:r>
      <w:r>
        <w:rPr>
          <w:b/>
          <w:sz w:val="24"/>
        </w:rPr>
        <w:t xml:space="preserve"> </w:t>
      </w:r>
      <w:r>
        <w:rPr>
          <w:sz w:val="24"/>
        </w:rPr>
        <w:t xml:space="preserve">pro financování soukromého školství. Výše zálohy vychází z  dotace na 4. čtvrtletí roku 2002 posílené o 13,5%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 zpřesnění potřebného objemu prostředků  na další období r. 2003 žádá MŠMT vedoucí odborů školství krajských úřadů o přesnou specifikaci požadavků na dotace soukromým školám, předškolním a školským zařízením  na </w:t>
      </w:r>
      <w:r>
        <w:rPr>
          <w:b/>
          <w:sz w:val="24"/>
          <w:u w:val="single"/>
        </w:rPr>
        <w:t>období od ledna 2003 do konce tohoto školního roku tj. do  srpna 200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ři zjišťování potřebné výše dotace je nezbytné vycházet z  platných uzavřených smluv </w:t>
        <w:br/>
        <w:t xml:space="preserve">o poskytování dotace či zvýšené dotace,  z  výkonů  na jednotlivých školách, předškolních </w:t>
        <w:br/>
        <w:t>a školských zařízeních a z platných normativů stanovených MŠMT pro rok 2003, které jsou přílohou tohoto dopi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jištěnou potřebu dotace vyplní krajské úřady a MHMP do  přiložené tabulky (příloha č. III. tohoto dopisu), kterou zašlou odboru 45 MŠMT nejpozději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do 28. února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Znovu upozorňujeme, že </w:t>
      </w:r>
      <w:r>
        <w:rPr>
          <w:b/>
        </w:rPr>
        <w:t>MŠMT nebude u prostředků pro soukromé školy povolovat změnu účelovosti</w:t>
      </w:r>
      <w:r>
        <w:rPr/>
        <w:t xml:space="preserve">. </w:t>
      </w:r>
    </w:p>
    <w:p>
      <w:pPr>
        <w:pStyle w:val="TextBody"/>
        <w:ind w:firstLine="708"/>
        <w:jc w:val="both"/>
        <w:rPr/>
      </w:pPr>
      <w:r>
        <w:rPr/>
        <w:t xml:space="preserve">V případě, že krajský úřad nedočerpá  v r. 2003 u prostředků pro soukromé školy větší částku než 300 tis.Kč, </w:t>
      </w:r>
      <w:r>
        <w:rPr>
          <w:b/>
        </w:rPr>
        <w:t>zašle do 15. ledna 2004 odboru 45 MŠMT zdůvodnění  příčin nedočerpání požadovaných účelových prostředků,  stejně jako  za  r. 2002</w:t>
      </w:r>
      <w:r>
        <w:rPr/>
        <w:t>.</w:t>
      </w:r>
    </w:p>
    <w:p>
      <w:pPr>
        <w:pStyle w:val="TextBody"/>
        <w:ind w:left="480" w:firstLine="22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4"/>
        </w:rPr>
        <w:t xml:space="preserve">  </w:t>
        <w:tab/>
        <w:t xml:space="preserve">Odbory školství krajských úřadů a odbor školství MHMP provedou  podle závazných zásad Ministerstva školství, mládeže a tělovýchovy (čj. 28 853/2002 – 45) a na základě normativů, které stanoví podle metodických pokynů Ministerstva školství, mládeže a tělovýchovy, rozpis rozpočtu </w:t>
      </w:r>
    </w:p>
    <w:p>
      <w:pPr>
        <w:pStyle w:val="Normal"/>
        <w:numPr>
          <w:ilvl w:val="0"/>
          <w:numId w:val="5"/>
        </w:numPr>
        <w:ind w:left="1128" w:hanging="360"/>
        <w:jc w:val="both"/>
        <w:rPr>
          <w:sz w:val="24"/>
        </w:rPr>
      </w:pPr>
      <w:r>
        <w:rPr>
          <w:sz w:val="24"/>
        </w:rPr>
        <w:t>na jednotlivé školy a předškolní a školská zařízení zřizované kraji</w:t>
      </w:r>
    </w:p>
    <w:p>
      <w:pPr>
        <w:pStyle w:val="Normal"/>
        <w:numPr>
          <w:ilvl w:val="0"/>
          <w:numId w:val="5"/>
        </w:numPr>
        <w:ind w:left="1128" w:hanging="360"/>
        <w:jc w:val="both"/>
        <w:rPr>
          <w:sz w:val="24"/>
        </w:rPr>
      </w:pPr>
      <w:r>
        <w:rPr>
          <w:sz w:val="24"/>
        </w:rPr>
        <w:t xml:space="preserve">na jednotlivé školy a předškolní a školská zařízení zřizované  obce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 xml:space="preserve">V souladu s článkem č. XI. 1., uvedených „Závazných zásad“, stanoví MŠMT závazný mezní termín pro provedení rozpisu rozpočtu přímých výdajů na jednotlivé organizace RgŠ. Rozpis ukazatelů rozpočtu na jednotlivé školy a zařízení zřizovaná krajem a obcemi bude krajskými úřady proveden: </w:t>
      </w:r>
    </w:p>
    <w:p>
      <w:pPr>
        <w:pStyle w:val="TextBody"/>
        <w:ind w:firstLine="480"/>
        <w:jc w:val="both"/>
        <w:rPr/>
      </w:pPr>
      <w:r>
        <w:rPr/>
        <w:t xml:space="preserve">                            </w:t>
      </w:r>
      <w:r>
        <w:rPr>
          <w:b/>
          <w:u w:val="single"/>
        </w:rPr>
        <w:t xml:space="preserve">nejpozději do 31. března 2003. </w:t>
      </w:r>
    </w:p>
    <w:p>
      <w:pPr>
        <w:pStyle w:val="TextBody"/>
        <w:ind w:first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26" w:hanging="426"/>
        <w:jc w:val="both"/>
        <w:rPr/>
      </w:pPr>
      <w:r>
        <w:rPr>
          <w:b/>
        </w:rPr>
        <w:t xml:space="preserve">V.  </w:t>
      </w:r>
      <w:r>
        <w:rPr>
          <w:b/>
          <w:u w:val="single"/>
        </w:rPr>
        <w:t xml:space="preserve">Rozpis finančních prostředků </w:t>
      </w:r>
      <w:r>
        <w:rPr/>
        <w:t xml:space="preserve">na jednotlivé školy a zařízení </w:t>
      </w:r>
      <w:r>
        <w:rPr>
          <w:b/>
        </w:rPr>
        <w:t xml:space="preserve"> (přímých výdajů a dotací  pro soukromé školy</w:t>
      </w:r>
      <w:r>
        <w:rPr>
          <w:b/>
          <w:u w:val="single"/>
        </w:rPr>
        <w:t>)</w:t>
      </w:r>
      <w:r>
        <w:rPr/>
        <w:t xml:space="preserve"> sumarizovaný do podrobného rozpočtu, zašlou Odbory školství  </w:t>
      </w:r>
      <w:r>
        <w:rPr>
          <w:b/>
        </w:rPr>
        <w:t>do MÚZO</w:t>
      </w:r>
    </w:p>
    <w:p>
      <w:pPr>
        <w:pStyle w:val="TextBody"/>
        <w:ind w:firstLine="480"/>
        <w:jc w:val="both"/>
        <w:rPr/>
      </w:pPr>
      <w:r>
        <w:rPr/>
        <w:t xml:space="preserve">                              </w:t>
      </w:r>
      <w:r>
        <w:rPr>
          <w:b/>
          <w:u w:val="single"/>
        </w:rPr>
        <w:t>nejpozději  do 15. dubna 2002.</w:t>
      </w:r>
    </w:p>
    <w:p>
      <w:pPr>
        <w:pStyle w:val="TextBody"/>
        <w:ind w:first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26" w:firstLine="480"/>
        <w:jc w:val="both"/>
        <w:rPr/>
      </w:pPr>
      <w:r>
        <w:rPr/>
        <w:t xml:space="preserve"> </w:t>
      </w:r>
      <w:r>
        <w:rPr/>
        <w:t xml:space="preserve">Do podrobných rozpočtů budou rozepsány pouze  přímé výdaje, tj. neinvestiční výdaje stanovené tímto rozpisem rozpočtu. </w:t>
      </w:r>
    </w:p>
    <w:p>
      <w:pPr>
        <w:pStyle w:val="TextBody"/>
        <w:ind w:left="426" w:firstLine="480"/>
        <w:jc w:val="both"/>
        <w:rPr/>
      </w:pPr>
      <w:r>
        <w:rPr/>
        <w:t>U soukromých škol  budou do podrobných rozpočtů rozepsány dotace skutečně zaslané z MŠMT na 1. čtvrtletí r. 2003.</w:t>
      </w:r>
    </w:p>
    <w:p>
      <w:pPr>
        <w:pStyle w:val="TextBody"/>
        <w:ind w:left="426" w:firstLine="480"/>
        <w:jc w:val="both"/>
        <w:rPr/>
      </w:pPr>
      <w:r>
        <w:rPr/>
        <w:t xml:space="preserve">Bližší pokyny pro zpracování a předání podrobných rozpočtů poskytne  MÚZ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VI.   </w:t>
      </w:r>
      <w:r>
        <w:rPr>
          <w:b/>
          <w:sz w:val="24"/>
          <w:u w:val="single"/>
        </w:rPr>
        <w:t>Termíny poskytování přímých výdajů RgŠ a dotací</w:t>
      </w:r>
      <w:r>
        <w:rPr>
          <w:b/>
          <w:sz w:val="24"/>
        </w:rPr>
        <w:t xml:space="preserve"> pro soukromé školy a zařízení krajským úřadem</w:t>
      </w:r>
      <w:r>
        <w:rPr>
          <w:b/>
          <w:sz w:val="24"/>
          <w:u w:val="single"/>
        </w:rPr>
        <w:t>: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MŠMT v souladu s § 14 zákona  č. 250/2000 Sb. a § 6 Zákona č. 306/1999 Sb.     žádá</w:t>
      </w:r>
      <w:r>
        <w:rPr>
          <w:sz w:val="24"/>
        </w:rPr>
        <w:t xml:space="preserve">, aby rozepsané finanční prostředky státního rozpočtu na rok 2003, počínaje 2. čtvrtletím 2003, byly krajskými úřady a MHMP </w:t>
      </w:r>
      <w:r>
        <w:rPr>
          <w:b/>
          <w:sz w:val="24"/>
          <w:u w:val="single"/>
        </w:rPr>
        <w:t>poskytovány</w:t>
      </w:r>
      <w:r>
        <w:rPr>
          <w:sz w:val="24"/>
        </w:rPr>
        <w:t xml:space="preserve"> jednotlivým školám a zařízením, resp. obcím </w:t>
      </w:r>
      <w:r>
        <w:rPr>
          <w:b/>
          <w:sz w:val="24"/>
          <w:u w:val="single"/>
        </w:rPr>
        <w:t xml:space="preserve">čtvrtletně. </w:t>
      </w:r>
    </w:p>
    <w:p>
      <w:pPr>
        <w:pStyle w:val="WWBodyText21"/>
        <w:ind w:left="567" w:firstLine="141"/>
        <w:rPr/>
      </w:pPr>
      <w:r>
        <w:rPr/>
        <w:t xml:space="preserve"> </w:t>
      </w:r>
      <w:r>
        <w:rPr/>
        <w:t xml:space="preserve">V případě poskytování dotací v kratších (např. měsíčních) termínech hrozí reálné nebezpečí, že MŠMT tuto skutečnost označí  za neoprávněné zadržení prostředků státního rozpočtu krajem se všemi z toho vyplývajícími důsled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VII.</w:t>
      </w:r>
      <w:r>
        <w:rPr>
          <w:sz w:val="24"/>
        </w:rPr>
        <w:t xml:space="preserve"> Pro informaci  o výsledcích rozpisu rozpočtu a způsobu využití rozepisovaných finančních prostředků </w:t>
      </w:r>
      <w:r>
        <w:rPr>
          <w:b/>
          <w:sz w:val="24"/>
          <w:u w:val="single"/>
        </w:rPr>
        <w:t>žádá  MŠMT</w:t>
      </w:r>
      <w:r>
        <w:rPr>
          <w:sz w:val="24"/>
        </w:rPr>
        <w:t xml:space="preserve"> v souladu s články X. a XI. 2. „Závazných zásad“ odbory školství krajských úřadů a MHMP </w:t>
      </w:r>
      <w:r>
        <w:rPr>
          <w:b/>
          <w:sz w:val="24"/>
          <w:u w:val="single"/>
        </w:rPr>
        <w:t>o  zaslání</w:t>
      </w:r>
      <w:r>
        <w:rPr>
          <w:sz w:val="24"/>
        </w:rPr>
        <w:t xml:space="preserve"> následujících materiálů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ind w:left="1134" w:hanging="1134"/>
        <w:rPr/>
      </w:pPr>
      <w:r>
        <w:rPr/>
        <w:t xml:space="preserve">      </w:t>
      </w:r>
      <w:r>
        <w:rPr/>
        <w:t xml:space="preserve">VII.1.   </w:t>
      </w:r>
      <w:r>
        <w:rPr>
          <w:b/>
          <w:u w:val="single"/>
        </w:rPr>
        <w:t xml:space="preserve">Soustavy krajských normativů </w:t>
      </w:r>
      <w:r>
        <w:rPr/>
        <w:t>přímých výdajů  státního rozpočtu  ( viz bod 1.l. článek IV. materiálu  čj. 28 853 – 2002 – 45 : “Závazné zásady podle kterých provedou rozpis……..”)</w:t>
      </w:r>
    </w:p>
    <w:p>
      <w:pPr>
        <w:pStyle w:val="Normal"/>
        <w:ind w:left="1134" w:hanging="708"/>
        <w:jc w:val="both"/>
        <w:rPr/>
      </w:pPr>
      <w:r>
        <w:rPr>
          <w:sz w:val="24"/>
        </w:rPr>
        <w:t xml:space="preserve">VII.2. Soustavy </w:t>
      </w:r>
      <w:r>
        <w:rPr>
          <w:b/>
          <w:sz w:val="24"/>
          <w:u w:val="single"/>
        </w:rPr>
        <w:t>normativních  komponentů  krajských normativů</w:t>
      </w:r>
      <w:r>
        <w:rPr>
          <w:sz w:val="24"/>
        </w:rPr>
        <w:t xml:space="preserve"> (viz bod 1.2 “Závazné zásady…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134" w:hanging="0"/>
        <w:rPr/>
      </w:pPr>
      <w:r>
        <w:rPr/>
        <w:t xml:space="preserve">Výše uvedené podklady zašlou krajské úřady a MHMP odboru 45 MŠM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  <w:u w:val="single"/>
        </w:rPr>
        <w:t>do 28. února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708"/>
        <w:jc w:val="both"/>
        <w:rPr/>
      </w:pPr>
      <w:r>
        <w:rPr>
          <w:sz w:val="24"/>
        </w:rPr>
        <w:t xml:space="preserve">VII.3. </w:t>
      </w:r>
      <w:r>
        <w:rPr>
          <w:b/>
          <w:sz w:val="24"/>
          <w:u w:val="single"/>
        </w:rPr>
        <w:t>Souhrnnou zprávu o výsledcích rozpisu rozpočtu</w:t>
      </w:r>
      <w:r>
        <w:rPr>
          <w:sz w:val="24"/>
        </w:rPr>
        <w:t xml:space="preserve"> přímých výdajů krajských a obecních škol a předškolních  a školských zařízení z krajského úřadu na jednotlivé organizace v rámci kraje. Podrobnější struktura této zprávy bude se zástupci KÚ dohodnuta na poradě s ekonomickou sekcí MŠMT v únoru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134" w:hanging="0"/>
        <w:rPr/>
      </w:pPr>
      <w:r>
        <w:rPr/>
        <w:tab/>
        <w:t xml:space="preserve">Výše uvedenou zprávu zašlou krajské úřady a MHMP odboru 45 MŠMT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4"/>
          <w:u w:val="single"/>
        </w:rPr>
        <w:t xml:space="preserve">do 30. dubna 2003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Zkladntext2"/>
        <w:numPr>
          <w:ilvl w:val="0"/>
          <w:numId w:val="2"/>
        </w:numPr>
        <w:rPr/>
      </w:pPr>
      <w:r>
        <w:rPr/>
        <w:t>Závazné ukazatele rozpočtu přímých výdajů na vzdělávání pro školy a předškolní a školská zařízení zřizované kraji a obcemi na rok 200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elkový objem prostředků státního rozpočtu účelově určených na financování přímých výdajů krajského a obecního školství v členění na závazné a orientační ukazatele pro jednotlivé kraje tvoří přílohu č. I. tohoto dopisu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Vyčlenění dílčích účelově určených finančních prostředků v rozpočtu přímých výdajů na vzdělávání pro školy a předškolní a školská zařízení zřizované kraji a obcemi na rok 200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left="709" w:hanging="0"/>
        <w:rPr/>
      </w:pPr>
      <w:r>
        <w:rPr/>
        <w:t>V příloze č. II. jsou pro jednotlivé kraje vymezeny objemy a ukazatele dílčích, účelově poskytovaných. prostředků státního rozpočtu poskytovaných krajům v roce 2003 na:</w:t>
      </w:r>
    </w:p>
    <w:p>
      <w:pPr>
        <w:pStyle w:val="BodyText3"/>
        <w:ind w:left="993" w:hanging="426"/>
        <w:rPr/>
      </w:pPr>
      <w:r>
        <w:rPr/>
      </w:r>
    </w:p>
    <w:p>
      <w:pPr>
        <w:pStyle w:val="BodyText3"/>
        <w:ind w:left="993" w:hanging="426"/>
        <w:rPr/>
      </w:pPr>
      <w:r>
        <w:rPr/>
        <w:t>IX.1. řešení dopadů přechodu organizací RgŠ na právní subjektivitu (viz. bod I.1.2.)</w:t>
      </w:r>
    </w:p>
    <w:p>
      <w:pPr>
        <w:pStyle w:val="BodyText3"/>
        <w:ind w:left="993" w:hanging="426"/>
        <w:rPr/>
      </w:pPr>
      <w:r>
        <w:rPr/>
        <w:t>IX.2. financování „sportovních činností“ sportovních gymnázií (viz. bod I.1.1.)</w:t>
      </w:r>
    </w:p>
    <w:p>
      <w:pPr>
        <w:pStyle w:val="BodyText3"/>
        <w:ind w:left="1134" w:hanging="567"/>
        <w:rPr/>
      </w:pPr>
      <w:r>
        <w:rPr/>
        <w:t>IX.3. financování zvýšených nákladů výcviku k získání řidičských oprávnění (viz. bod I.1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zhledem k četným dotazům které se týkají úhrady odvodů do státního rozpočtu za </w:t>
      </w:r>
      <w:r>
        <w:rPr>
          <w:sz w:val="24"/>
          <w:u w:val="single"/>
        </w:rPr>
        <w:t>neplnění povinného podílu osob se ZPS sdělujeme</w:t>
      </w:r>
      <w:r>
        <w:rPr>
          <w:sz w:val="24"/>
        </w:rPr>
        <w:t xml:space="preserve">: Úhradu těchto nákladů nelze v roce 2003 považovat za náklad vyplývající z pracovně právních vztahů a proto povinná organizace nebude případný odvod hradit z prostředků státního rozpočtu na přímé vzdělávací výdaje v roce 200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 Praze dn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Ing. Zdeněk Berna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vrchní ředitel ekonomické sek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 Rozpis ukazatelů rozpočtu přímých výdajů na rok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 Vyčlenění účelových prostředků z rozpisu rozpočtu přímých výdajů na rok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Tabulka : Potřeba fin. prostředků na dotace soukr. školám v roce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 Materiál čj. 10  678/2003-45 – Rozpis “přímých” neinvestičních výdajů  RgŠ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8"/>
        </w:tabs>
        <w:ind w:left="1896" w:hanging="1128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60"/>
    </w:pPr>
    <w:rPr>
      <w:sz w:val="24"/>
    </w:rPr>
  </w:style>
  <w:style w:type="paragraph" w:styleId="WWBodyText2">
    <w:name w:val="WW-Body Text 2"/>
    <w:basedOn w:val="Normal"/>
    <w:qFormat/>
    <w:pPr>
      <w:jc w:val="right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418" w:hanging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3:48:00Z</dcterms:created>
  <dc:creator>Uživatel</dc:creator>
  <dc:description/>
  <dc:language>en-US</dc:language>
  <cp:lastModifiedBy>Uživatel</cp:lastModifiedBy>
  <cp:lastPrinted>2003-01-13T14:59:00Z</cp:lastPrinted>
  <dcterms:modified xsi:type="dcterms:W3CDTF">2003-01-31T13:48:00Z</dcterms:modified>
  <cp:revision>2</cp:revision>
  <dc:subject/>
  <dc:title>Ředitelka odboru školství MHPM</dc:title>
</cp:coreProperties>
</file>