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6072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ručný popis velkého projektu Udržitelná energetik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Zařazení projektu a stav rozpracova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Jedná se o tzv. velký projekt (tj. projekt s rozpočtem nad 50 mil. €</w:t>
      </w:r>
      <w:r>
        <w:rPr>
          <w:rFonts w:cs="Arial" w:ascii="Arial" w:hAnsi="Arial"/>
          <w:color w:val="000000"/>
        </w:rPr>
        <w:t>)</w:t>
      </w:r>
      <w:r>
        <w:rPr>
          <w:color w:val="000000"/>
        </w:rPr>
        <w:t>, který bude realizován v prioritní ose 2 operačního programu Výzkum a vývoj pro inovace (VaVpI), v rámci Evropského fondu pro regionální rozvoj (ERDF), jde tedy o investiční projekt. Realizace zasahuje 2 regiony - Střední Čechy (Řež) a Jihozápad (Plzeň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rojekt již prošel úspěšně předvýzvou, kde byl hodnocen panelem českých a mezinárodních expertů, a byl poté zařazen na tzv. shortlist 6 projektů, jež byl v říjnu 2008 zaslán Evropské komisi. V současné době probíhá aktualizace předběžná studie proveditelnosti, jež byla vytvořena pro účely předvýzv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Žada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bjektem žadatele, resp. potencionálního příjemce dotace, je společnost Centrum výzkumu Řež, s.r.o., jež plně vyhovuje definici výzkumné organizace podle platných českých právních norem i podle Rámce Společenství pro státní podporu výzkumu, vývoje a inovac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Zaměření projek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Ústředním tématem projektu je výzkum a vývoj pro aplikace moderní energetiky s důrazem na výzkum zaměřený na možnost zavádění pokročilých typů štěpných reaktorů generace IV. (v komerčním provozu pravděpodobně nejdříve 2030) a zabezpečení spolehlivého, bezpečného a udržitelného provozu stávajících energetických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ě se jedná 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chnologické experimentální okruhy  umožňující výzkum a vývoj v oblasti reaktorů generace IV (chlazené vodou se superkritickými parametry, heliem nebo sodíkem se superkritickým CO</w:t>
      </w:r>
      <w:r>
        <w:rPr>
          <w:vertAlign w:val="subscript"/>
        </w:rPr>
        <w:t>2</w:t>
      </w:r>
      <w:r>
        <w:rPr/>
        <w:t xml:space="preserve"> v turbínovém okruhu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řízení pro výzkum a vývoj diagnostických metod pro testování a hodnocení materiálů a komponent energetických zařízení za provozních i simulovaných podmín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řízení na testování vybraných technologií pro palivové cykly pokročilých reaktorů, nakládání s radioaktivními odpady a detekce a posuzování vlivu látek nebezpečných pro životní prostřed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boratoře pro studium mezních stavů materiálů, sledování strukturních vlastností materiálů a aplikaci moderních chemických metod pro materiálový výzkum, zařízení pro výzkum materiálů pro aplikaci v jaderné fú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 projektu se počítá s úzkým propojením výzkumné činnosti s průmyslem a vzdělávacími institucemi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4. Rozsah investiční výstavby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 rámci projektu se uvažuje vybudovat 3 novostavby a 4 přístavby ke stávajícím objektům a to v areálu společnosti Ústav jaderného výzkumu Řež a.s., Husinec-Řež, č.p.130, kde bude mít společnost Centrum výzkumu Řež s.r.o. k dispozici potřebné stavební pozemky. Další pořízená výzkumná a technologická zařízení by měla být umístěna do 3 objektů tvořících součást </w:t>
      </w:r>
      <w:r>
        <w:rPr/>
        <w:t>Vědeckotechnického parku Plzeň, a. s., Teslova, 301 00 Plzeň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>Uvažovaná zakázka se týká výstavby speciální haly (v lokalitě Plzeň) pro umístění následujících technologií: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Technologický okruh s  superkritickým  oxidem uhličitým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  <w:t>Technologický okruh se sodík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yellow"/>
        </w:rPr>
      </w:pPr>
      <w:r>
        <w:rPr>
          <w:bCs/>
          <w:color w:val="000000"/>
          <w:highlight w:val="yellow"/>
        </w:rPr>
        <w:t>Zařízení pro testování komponent ve vysokoteplotním heliu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yellow"/>
        </w:rPr>
      </w:pPr>
      <w:r>
        <w:rPr>
          <w:bCs/>
          <w:color w:val="000000"/>
          <w:highlight w:val="yellow"/>
        </w:rPr>
        <w:t>Komponenty fúzního reaktoru ITER, vnitřní nádoba plodivá stěna</w:t>
      </w:r>
    </w:p>
    <w:p>
      <w:pPr>
        <w:pStyle w:val="Normal"/>
        <w:ind w:left="360" w:hanging="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Cs/>
          <w:color w:val="000000"/>
          <w:highlight w:val="yellow"/>
        </w:rPr>
        <w:t>Žádná z uvedených technologií nebude pracovat s radioaktivními látkami!</w:t>
      </w:r>
    </w:p>
    <w:p>
      <w:pPr>
        <w:pStyle w:val="Normal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Cs/>
          <w:color w:val="000000"/>
          <w:highlight w:val="yellow"/>
        </w:rPr>
        <w:t>Hala musí splňovat požadavky pro provoz výše uvedených zařízení (přívod chladící vody, energie, média a jejich uskladnění, odpadní voda z chladících věží). Technologie budou umístěny ve 3 oddělených částech se společnou operátorovnou a společnými chladícími věžemi. Předběžné rozměry haly jsou cca 45m x 45m x 13m (d x š x v). Cena stavby je odhadována předběžně na částku okolo 150 mil. Kč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highlight w:val="yellow"/>
        </w:rPr>
        <w:t>Jako podklad pro projektovou činnost bude možno využít projektovou dokumentaci zpracovanou pro podobný objekt (experimentální hala VTP PI Řež), ač jednodušší a menších rozměrů, a také předběžnou studii realizovatelnosti, která bude k dispozici k 1.5.200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both"/>
        <w:rPr/>
      </w:pPr>
      <w:r>
        <w:rPr>
          <w:b/>
        </w:rPr>
        <w:t>5. Rozpočet projektu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současné době se počítá s celkovým rozpočtem cca 2,2 mld. Kč + cca 10</w:t>
      </w:r>
      <w:r>
        <w:rPr>
          <w:lang w:val="en-US"/>
        </w:rPr>
        <w:t>%</w:t>
      </w:r>
      <w:r>
        <w:rPr/>
        <w:t xml:space="preserve"> na start-up grant, tj. cca 2,4 mld. Kč celkově včetně DPH (během let 2009 až 2015). Z této částky (mimo start-up grant) se počítá využít cca 25</w:t>
      </w:r>
      <w:r>
        <w:rPr>
          <w:lang w:val="en-US"/>
        </w:rPr>
        <w:t>%</w:t>
      </w:r>
      <w:r>
        <w:rPr/>
        <w:t xml:space="preserve"> na stavební část, 7</w:t>
      </w:r>
      <w:r>
        <w:rPr>
          <w:lang w:val="en-US"/>
        </w:rPr>
        <w:t>%</w:t>
      </w:r>
      <w:r>
        <w:rPr/>
        <w:t xml:space="preserve"> na přípravu projektu a projekční práce a zbytek představují výdaje na technologie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6. Harmonogram na nejbližší období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V současnosti probíhá shromažďování a příprava podkladů k žádosti. Podání plné projektové žádosti včetně povinných příloh se očekává v polovině listopadu 2009 nebo před uzavřením výzv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 tímto datem musí být rovněž vytvořena veškerá projektová dokumentace potřebná pro následné inženýrské činnosti vedoucí k vydání územního rozhodnutí pro obě místa realizace projektu (listopad 2009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oté se očekává začátek schvalovacího procesu na národní a poté mezinárodní úrovni (konec 2009 až konec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22:00Z</dcterms:created>
  <dc:creator>phl</dc:creator>
  <dc:description/>
  <cp:keywords/>
  <dc:language>en-US</dc:language>
  <cp:lastModifiedBy>phl</cp:lastModifiedBy>
  <cp:lastPrinted>2008-11-12T20:58:00Z</cp:lastPrinted>
  <dcterms:modified xsi:type="dcterms:W3CDTF">2009-04-03T13:45:00Z</dcterms:modified>
  <cp:revision>36</cp:revision>
  <dc:subject/>
  <dc:title>Projekt Udržitelná energetika</dc:title>
</cp:coreProperties>
</file>