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6326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FORMULář pro podání nabídky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AZE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ázev firm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re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Č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stoupe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l., fax, e-mai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ává tímto závaznou přihlášku k účasti ve výběrovém řízení na službu 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TAKTNÍ OSOBA PRO TOTO VÝBĚROVÉ ŘÍZ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Jméno a příjmení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res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lefon, fax, e-mai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E DODÁVANÉ ZAKÁZ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jištění  potřebných vstupních podkladů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pracování projektové dokumentace a její projednání s dotčenými orgány státní zprávy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nŽENÝRSKÁ ČINNOST VEDOUCí K ZÍSKÁ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LATNÉHo územního rozhodnutí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10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ávrh smlouvy na dodávku předmětu zakázky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ášení o souhlasu s poskytnutím informací kontrolním orgánům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ýpis z obchodního rejstříku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lad o zkušenostech z obdobných nabídek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2"/>
          <w:szCs w:val="22"/>
        </w:rPr>
        <w:t xml:space="preserve">Referenční listina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klady o technické a odborné způsobilosti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Časový harmonogram dodávky předmětu zakázky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ávrh ceny a záruk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Čestné prohlášení podepsané statutárním zástupcem, že dodavatel není v konkursu nebo v likvidaci a není proti němu vedeno exekuční říz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y z trestního rejstříku statutárních zástupců uchazeč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Obchodní podmínky ze strany uchazeč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ohlašujeme, že údaje v tomto formuláři i jeho přílohách jsou pravdiv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um:                                                  Podpis statutárního zástupc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15:00Z</dcterms:created>
  <dc:creator>x</dc:creator>
  <dc:description/>
  <cp:keywords/>
  <dc:language>en-US</dc:language>
  <cp:lastModifiedBy>phl</cp:lastModifiedBy>
  <dcterms:modified xsi:type="dcterms:W3CDTF">2009-04-03T13:40:00Z</dcterms:modified>
  <cp:revision>7</cp:revision>
  <dc:subject/>
  <dc:title>FORMULÁŘ PRO PODÁNÍ NABÍDKY</dc:title>
</cp:coreProperties>
</file>