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080" w:leader="none"/>
        </w:tabs>
        <w:spacing w:before="120" w:after="120"/>
        <w:ind w:right="1326" w:hanging="0"/>
        <w:rPr>
          <w:sz w:val="28"/>
        </w:rPr>
      </w:pPr>
      <w:r>
        <w:rPr>
          <w:sz w:val="28"/>
        </w:rPr>
        <w:t>VÝZVA SE ZADÁVACÍ DOKUMENTACÍ K PODÁNÍ NABÍDKY NA VEŘEJNOU ZAKÁZKU MALÉHO ROZSAHU S NÁZVEM:</w:t>
      </w:r>
    </w:p>
    <w:p>
      <w:pPr>
        <w:pStyle w:val="Heading1"/>
        <w:rPr/>
      </w:pPr>
      <w:r>
        <w:rPr/>
        <w:t>„</w:t>
      </w:r>
      <w:r>
        <w:rPr>
          <w:caps w:val="false"/>
          <w:smallCaps w:val="false"/>
        </w:rPr>
        <w:t>Zpracování projektové žádosti v rámci OP VaVpI</w:t>
      </w:r>
      <w:r>
        <w:rPr/>
        <w:t>“</w:t>
      </w:r>
    </w:p>
    <w:p>
      <w:pPr>
        <w:pStyle w:val="Normal"/>
        <w:ind w:right="1326" w:hanging="0"/>
        <w:rPr/>
      </w:pPr>
      <w:r>
        <w:rPr/>
      </w:r>
    </w:p>
    <w:p>
      <w:pPr>
        <w:pStyle w:val="Normal"/>
        <w:ind w:right="1326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Zadavatel Vás vyzývá k podání nabídky dle následujících podmínek. Zadávací řízení k veřejné zakázce malého rozsahu se řídí vnitřními normami zadavatele a Pravidly výběru dodavatelů v rámci Operačního programu Výzkum a vývoj pro inova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Identifikační údaje veřejného zadavatel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Zadavatel: </w:t>
      </w:r>
    </w:p>
    <w:p>
      <w:pPr>
        <w:pStyle w:val="Normal"/>
        <w:rPr>
          <w:sz w:val="20"/>
        </w:rPr>
      </w:pPr>
      <w:r>
        <w:rPr>
          <w:sz w:val="20"/>
        </w:rPr>
        <w:t>Univerzita Jana Evangelisty Purkyně v Ústí n. L.</w:t>
      </w:r>
    </w:p>
    <w:p>
      <w:pPr>
        <w:pStyle w:val="Normal"/>
        <w:rPr/>
      </w:pPr>
      <w:r>
        <w:rPr>
          <w:sz w:val="20"/>
        </w:rPr>
        <w:t xml:space="preserve">Hoření 13, 400 96 Ústí nad Labem, </w:t>
      </w:r>
    </w:p>
    <w:p>
      <w:pPr>
        <w:pStyle w:val="Normal"/>
        <w:rPr>
          <w:sz w:val="20"/>
        </w:rPr>
      </w:pPr>
      <w:r>
        <w:rPr>
          <w:sz w:val="20"/>
        </w:rPr>
        <w:t>IČ 445 556 01, DIČ: CZ 445 556 01</w:t>
      </w:r>
    </w:p>
    <w:p>
      <w:pPr>
        <w:pStyle w:val="Normal"/>
        <w:rPr>
          <w:sz w:val="20"/>
        </w:rPr>
      </w:pPr>
      <w:r>
        <w:rPr>
          <w:sz w:val="20"/>
        </w:rPr>
        <w:t xml:space="preserve">zastoupen: </w:t>
      </w:r>
      <w:r>
        <w:rPr>
          <w:b/>
          <w:sz w:val="20"/>
        </w:rPr>
        <w:t>Doc. Ing. Ivou Ritschelovou, CSc.</w:t>
      </w:r>
      <w:r>
        <w:rPr>
          <w:sz w:val="20"/>
        </w:rPr>
        <w:t>, rektork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Jméno a příjmení kontaktní osoby (zadavatele)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Ing. Luděk Cyhelský</w:t>
      </w:r>
      <w:r>
        <w:rPr>
          <w:sz w:val="20"/>
        </w:rPr>
        <w:t>,prorektor pro rozvoj a informatizaci</w:t>
      </w:r>
    </w:p>
    <w:p>
      <w:pPr>
        <w:pStyle w:val="Normal"/>
        <w:rPr>
          <w:sz w:val="20"/>
        </w:rPr>
      </w:pPr>
      <w:r>
        <w:rPr>
          <w:sz w:val="20"/>
        </w:rPr>
        <w:t xml:space="preserve">tel.: </w:t>
        <w:tab/>
        <w:t>+</w:t>
      </w:r>
      <w:r>
        <w:rPr>
          <w:bCs/>
          <w:sz w:val="20"/>
        </w:rPr>
        <w:t>420 </w:t>
      </w:r>
      <w:r>
        <w:rPr>
          <w:bCs/>
          <w:color w:val="000000"/>
          <w:sz w:val="20"/>
        </w:rPr>
        <w:t>475 282 214</w:t>
      </w:r>
      <w:r>
        <w:rPr>
          <w:sz w:val="20"/>
        </w:rPr>
        <w:t xml:space="preserve">, </w:t>
      </w:r>
    </w:p>
    <w:p>
      <w:pPr>
        <w:pStyle w:val="Normal"/>
        <w:rPr/>
      </w:pPr>
      <w:r>
        <w:rPr>
          <w:sz w:val="20"/>
        </w:rPr>
        <w:t>e-mail.:</w:t>
        <w:tab/>
        <w:t>ludek.cyhelsky@ujep.c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Informace o předmětu veřejné zakázky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Název veřejné zakázky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“</w:t>
      </w: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Zpracování projektové žádosti v rámci OP VaVpI“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zhledem ke skutečnosti, že se v souladu s ustanovením § 12 odst. 3 zákona č. 137/2006 Sb., o veřejných zakázkách, ve znění pozdějších předpisů, jedná o zakázku malého rozsahu, postupuje zadavatel při jejím zadávání v souladu s Pravidly pro výběr dodavatelů v OP Výzkum a vývoj pro inovace a v souladu se Směrnicí rektorky č. 7/2008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aximální hodnota veřejné zakázky je stanovena na 840.000,- Kč bez daně z přidané hodno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tručný popis veřejné zakázky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Předmětem plnění veřejné zakázky je zpracování projektové žádosti o dotaci do Operačního programu Výzkum a vývoj pro inovace – prioritní osa 4 Infrastruktura pro výuku na vysokých školách spojenou s výzkumem</w:t>
      </w:r>
      <w:r>
        <w:rPr>
          <w:b/>
          <w:bCs/>
          <w:sz w:val="20"/>
        </w:rPr>
        <w:t>.</w:t>
      </w:r>
    </w:p>
    <w:p>
      <w:pPr>
        <w:pStyle w:val="Normal"/>
        <w:rPr/>
      </w:pPr>
      <w:r>
        <w:rPr>
          <w:sz w:val="20"/>
        </w:rPr>
        <w:t xml:space="preserve">Zpracování žádosti o dotaci do výzvy v rámci prioritní osy 4 zahrnuje zajištění a zpracování všech potřebných podkladů a příloh včetně kompletního vyplnění veškerých elektronických formulářů. </w:t>
      </w:r>
    </w:p>
    <w:p>
      <w:pPr>
        <w:pStyle w:val="Normal"/>
        <w:rPr/>
      </w:pPr>
      <w:r>
        <w:rPr>
          <w:sz w:val="20"/>
        </w:rPr>
        <w:t>Hodnota veřejné zakázky bude rozdělena následujícím způsobem: 40 % z konečné ceny bude proplaceno po akceptování projektové žádosti poskytovatelem, 60 % z konečné ceny bude proplaceno pouze v případě poskytnutí žadateli plné výše dotac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>Místo plnění a doba plnění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ísto: </w:t>
      </w:r>
    </w:p>
    <w:p>
      <w:pPr>
        <w:pStyle w:val="Normal"/>
        <w:rPr>
          <w:sz w:val="20"/>
        </w:rPr>
      </w:pPr>
      <w:r>
        <w:rPr>
          <w:sz w:val="20"/>
        </w:rPr>
        <w:t>Univerzita Jana Evangelisty Purkyně v Ústí nad Labem, Hoření 13, 400 96 Ústí nad Lab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ba plnění: </w:t>
      </w:r>
    </w:p>
    <w:p>
      <w:pPr>
        <w:pStyle w:val="Normal"/>
        <w:rPr>
          <w:sz w:val="20"/>
        </w:rPr>
      </w:pPr>
      <w:r>
        <w:rPr>
          <w:sz w:val="20"/>
        </w:rPr>
        <w:t>Předpokládaný termín zahájení plnění předmětu veřejné zakázky je stanoven od 15. 6. 2009, termín realizace je odvislý od data vydání výzvy k předkládání projektových žádostí do OP VaVpI PO4. Nejpozději však do 90 dní od vydání výzvy k podávání projektových žádostí OP VaVpI PO4 a to v případě výzvy průběž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>Požadavky na zpracování nabídkové ceny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bídková cena, za kterou zájemce nabízí provést předmět veřejné zakázky, bude uvedena v Kč ve složení bez DPH, DPH samostatně a včetně DPH jako cena nejvýše přípustná a nepřekročitelná, s výjimkou zákonných změn sazeb DPH. </w:t>
      </w:r>
    </w:p>
    <w:p>
      <w:pPr>
        <w:pStyle w:val="Normal"/>
        <w:rPr/>
      </w:pPr>
      <w:r>
        <w:rPr>
          <w:sz w:val="20"/>
        </w:rPr>
        <w:t xml:space="preserve">Při stanovování celkové nabídkové ceny musí zájemce zohlednit podmínky Příručky pro žadatele Operačního programu výzkum a vývoj pro inovace 2007 – 2013 (číslo verze 1.1) dle níž je možné uplatňovat způsobilé výdaje na služby expertů a poradců spojené s kompletací Projektové žádosti v maximální výši </w:t>
        <w:br/>
        <w:t>6 „člověkoměsíců“ u projektu s rozpočtem celkových výdajů do 1 000 mil. Kč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Způsob zpracování nabídky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bídka uchazeče bude předložena v jednom originále, v písemné formě v českém jazyce.</w:t>
      </w:r>
    </w:p>
    <w:p>
      <w:pPr>
        <w:pStyle w:val="Normal"/>
        <w:rPr>
          <w:sz w:val="20"/>
        </w:rPr>
      </w:pPr>
      <w:r>
        <w:rPr>
          <w:sz w:val="20"/>
        </w:rPr>
        <w:t>Nabídka bude zpracována a řazena do jednotlivých oddílů v tomto členění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rycí list nabídky dle přílohy č. 1 této výzvy</w:t>
      </w:r>
    </w:p>
    <w:p>
      <w:pPr>
        <w:pStyle w:val="Normal"/>
        <w:rPr/>
      </w:pPr>
      <w:r>
        <w:rPr>
          <w:sz w:val="20"/>
        </w:rPr>
        <w:t>Prohlášení oprávněné osoby uchazeče, že je nabídkou vázán po celou dobu zadávací lhůty</w:t>
      </w:r>
    </w:p>
    <w:p>
      <w:pPr>
        <w:pStyle w:val="Normal"/>
        <w:rPr/>
      </w:pPr>
      <w:r>
        <w:rPr>
          <w:sz w:val="20"/>
        </w:rPr>
        <w:t>Doklady prokazující splnění profesních, ekonomických, finančních, technických a kvalifikačních předpokladů dle čl. 5 této výzvy</w:t>
      </w:r>
    </w:p>
    <w:p>
      <w:pPr>
        <w:pStyle w:val="Normal"/>
        <w:rPr>
          <w:sz w:val="20"/>
        </w:rPr>
      </w:pPr>
      <w:r>
        <w:rPr>
          <w:sz w:val="20"/>
        </w:rPr>
        <w:t>Nabídkový rozpočet</w:t>
      </w:r>
    </w:p>
    <w:p>
      <w:pPr>
        <w:pStyle w:val="Normal"/>
        <w:rPr>
          <w:sz w:val="20"/>
        </w:rPr>
      </w:pPr>
      <w:r>
        <w:rPr>
          <w:sz w:val="20"/>
        </w:rPr>
        <w:t xml:space="preserve">Návrh smlouvy o dílo dle závazného vzoru smlouvy o dílo, uvedené v příloze č. 2 této výzvy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ávrh smlouvy bude podepsán statutárním zástupcem uchazeče nebo osobou oprávněnou jednat jménem uchazeče.</w:t>
      </w:r>
    </w:p>
    <w:p>
      <w:pPr>
        <w:pStyle w:val="Normal"/>
        <w:rPr>
          <w:sz w:val="20"/>
        </w:rPr>
      </w:pPr>
      <w:r>
        <w:rPr>
          <w:sz w:val="20"/>
        </w:rPr>
        <w:t>Zadavatel požaduje, aby ve lhůtě 5 pracovních dní po oznámení o výběru nejvýhodnější nabídky, předložil podrobný harmonogram prací, což je podmínkou podepsání smlouv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i vypracování nabídky musí být dodrženy také tyto zásad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bídka musí být napsána nebo vytisknuta čitelně, bez korekcí, výmazů nebo přepisů,</w:t>
      </w:r>
    </w:p>
    <w:p>
      <w:pPr>
        <w:pStyle w:val="Normal"/>
        <w:rPr>
          <w:sz w:val="20"/>
        </w:rPr>
      </w:pPr>
      <w:r>
        <w:rPr>
          <w:sz w:val="20"/>
        </w:rPr>
        <w:t>jednotlivé listy nabídky musí být pevně svázány a opatřeny vzestupným číslováním stránek,</w:t>
      </w:r>
    </w:p>
    <w:p>
      <w:pPr>
        <w:pStyle w:val="Normal"/>
        <w:rPr>
          <w:sz w:val="20"/>
        </w:rPr>
      </w:pPr>
      <w:r>
        <w:rPr>
          <w:sz w:val="20"/>
        </w:rPr>
        <w:t>součástí nabídky musí být adresa pro zpětné odeslání.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Za závaznou verzi nabídky je považována písemná (tištěná) verze nabídky v originál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>
          <w:b/>
          <w:b/>
          <w:sz w:val="20"/>
        </w:rPr>
      </w:pPr>
      <w:r>
        <w:rPr>
          <w:b/>
          <w:sz w:val="20"/>
        </w:rPr>
        <w:t>Požadavky na prokázání kvalifikačních předpokladů:</w:t>
      </w:r>
    </w:p>
    <w:p>
      <w:pPr>
        <w:pStyle w:val="Normal"/>
        <w:ind w:left="108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>Uchazeč o veřejnou zakázku předloží současně s nabídkou doklady prokazující profesní kvalifikační předpoklady, ekonomické, finanční a technické kvalifikační předpoklady, a to následovně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plnění profesních kvalifikačních předpokladů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rokáže uchazeč oprávněním k podnikání včetně výpisu z obchodního rejstříku či jiné evidence, má-li v ní být uchazeč zapsán podle zvláštních předpisů,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sz w:val="20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plnění ekonomických a finančních kvalifikačních předpokladů prokáže zájemce, který předloží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Pojistnou smlouvu (popř. pojistný certifikát), jejímž předmětem je pojištění odpovědnosti za škodu způsobenou dodavatelem třetí osobě ve výši minimálně 40 mil. Kč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plnění výše uvedených kvalifikačních předpokladů prokáže zájemce formou předložení originálu nebo úředně ověřené kopie dokladu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0"/>
        </w:rPr>
        <w:t xml:space="preserve">ne starší než 90 dní, v originále nebo úředně ověřeném stejnopisu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plnění technických kvalifikačních předpokladů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ájemce musí splňovat technické kvalifikační předpoklady pro provedení předmětu veřejné zakázky. Za technicky kvalifikovaného bude zadavatel považovat takového zájemce, který předloží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eznam významných služeb podobného charakteru poskytnutých zájemcem v předchozích třech letech s uvedením jejich rozsahu a doby poskytnutí. Tento seznam musí obsahovat alespoň 3 projekty s minimální výší schválené dotace ze strukturálních fondů EU v programovém období 2007 – 2013 v celkovém rozsahu 50 mil. Kč ve formě reference stvrzené podpisem příjemce dotac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ertifikát systému řízení jakosti ISO 90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plnění výše uvedených kvalifikačních předpokladů prokáže zájemce formou předložení originálu nebo úředně ověřené kopie dokladu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Způsob hodnocení nabídek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ákladním hodnotícím kritériem pro zadání veřejné zakázky 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jnižší nabídková cen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ři hodnocení kriteria nabídková cena bude uvažována její výše bez DP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Další podmínky zadavatele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davatel si vyhrazuje právo kdykoliv zrušit zadávací řízení k veřejné zakázce malého rozsahu i bez uvedení důvo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Zadávací lhůta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 dobu zadávací lhůty jsou uchazeči svou nabídkou vázáni. Zadávací lhůta pro tuto nabídku je 90 dnů. Tato lhůta počíná běžet ode dne skončení lhůty pro podání nabíd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Doručení nabídek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Nabídky zasílejte doporučeně na adresu: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Univerzita J. E. Purkyně v Ústí nad Labem, </w:t>
      </w:r>
    </w:p>
    <w:p>
      <w:pPr>
        <w:pStyle w:val="Normal"/>
        <w:rPr>
          <w:sz w:val="20"/>
        </w:rPr>
      </w:pPr>
      <w:r>
        <w:rPr>
          <w:sz w:val="20"/>
        </w:rPr>
        <w:t>Hoření 13</w:t>
      </w:r>
    </w:p>
    <w:p>
      <w:pPr>
        <w:pStyle w:val="Normal"/>
        <w:rPr>
          <w:sz w:val="20"/>
        </w:rPr>
      </w:pPr>
      <w:r>
        <w:rPr>
          <w:sz w:val="20"/>
        </w:rPr>
        <w:t>400 96 Ústí nad Labem</w:t>
      </w:r>
    </w:p>
    <w:p>
      <w:pPr>
        <w:pStyle w:val="Normal"/>
        <w:rPr>
          <w:sz w:val="20"/>
        </w:rPr>
      </w:pPr>
      <w:r>
        <w:rPr>
          <w:sz w:val="20"/>
        </w:rPr>
        <w:t>Ing. Aleš Klicn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oslední lhůta pro doručení nabídek je stanovena do 2. 6. 2009 do 12:00 h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Obálku s nabídkou označte zřetelně nápisy: „Zpracování projektové žádosti v rámci OP VaVpI“ </w:t>
        <w:br/>
        <w:t xml:space="preserve">a „NEOTEVÍRAT“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ísto a termín otevírání obálek s nabídkami je stanoveno na 4. 6. 2009 v 15:00 hod, na adrese Univerzita J. E. Purkyně, , 400 01 Ústí nad Labem, Hoření 13, zasedací místnost  2.patro. Otevírání obálek se může zúčastnit jeden zplnomocněný zástupce každého uchazeč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b/>
          <w:sz w:val="20"/>
        </w:rPr>
        <w:t>Seznam příloh:</w:t>
      </w:r>
    </w:p>
    <w:p>
      <w:pPr>
        <w:pStyle w:val="Normal"/>
        <w:ind w:left="108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íloha č. 1 - Krycí list nabídky</w:t>
      </w:r>
    </w:p>
    <w:p>
      <w:pPr>
        <w:pStyle w:val="Normal"/>
        <w:rPr/>
      </w:pPr>
      <w:r>
        <w:rPr>
          <w:sz w:val="20"/>
        </w:rPr>
        <w:t xml:space="preserve">Příloha č. 2 – Smlouva o poskytování služeb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 Ústí nad Labem, dne 18. 5. 2009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</w:t>
        <w:tab/>
        <w:t xml:space="preserve">   ………………………………….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9" w:top="198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0</wp:posOffset>
          </wp:positionH>
          <wp:positionV relativeFrom="page">
            <wp:posOffset>265430</wp:posOffset>
          </wp:positionV>
          <wp:extent cx="2209800" cy="732790"/>
          <wp:effectExtent l="0" t="0" r="0" b="0"/>
          <wp:wrapTight wrapText="bothSides">
            <wp:wrapPolygon edited="0">
              <wp:start x="-220" y="0"/>
              <wp:lineTo x="-220" y="20919"/>
              <wp:lineTo x="21684" y="20919"/>
              <wp:lineTo x="21684" y="0"/>
              <wp:lineTo x="-220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38400</wp:posOffset>
          </wp:positionH>
          <wp:positionV relativeFrom="paragraph">
            <wp:posOffset>-299085</wp:posOffset>
          </wp:positionV>
          <wp:extent cx="2857500" cy="85725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2" r="-1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57825</wp:posOffset>
          </wp:positionH>
          <wp:positionV relativeFrom="paragraph">
            <wp:posOffset>-184785</wp:posOffset>
          </wp:positionV>
          <wp:extent cx="790575" cy="63817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120" w:after="120"/>
      <w:outlineLvl w:val="1"/>
    </w:pPr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sz w:val="22"/>
      <w:szCs w:val="22"/>
    </w:rPr>
  </w:style>
  <w:style w:type="character" w:styleId="Nadpis2Char">
    <w:name w:val="Nadpis 2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19:00Z</dcterms:created>
  <dc:creator>Ing. Luděk Cyhelský</dc:creator>
  <dc:description/>
  <cp:keywords/>
  <dc:language>en-US</dc:language>
  <cp:lastModifiedBy>Aleš Klicnar</cp:lastModifiedBy>
  <dcterms:modified xsi:type="dcterms:W3CDTF">2009-05-18T10:36:00Z</dcterms:modified>
  <cp:revision>19</cp:revision>
  <dc:subject/>
  <dc:title>VÝZVA SE ZADÁVACÍ DOKUMENTACÍ K PODÁNÍ NABÍDKY NA VEŘEJNOU ZAKÁZKU MALÉHO ROZSAHU S NÁZVEM:</dc:title>
</cp:coreProperties>
</file>