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763260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7" r="-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FORMULář pro podání nabídky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CHAZEČ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4"/>
        <w:gridCol w:w="6108"/>
      </w:tblGrid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Název firmy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Adresa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IČ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Zastoupen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Tel., fax, e-mail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odává tímto závaznou přihlášku k účasti ve výběrovém řízení na službu  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KONTAKTNÍ OSOBA PRO TOTO VÝBĚROVÉ ŘÍZENÍ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4"/>
        <w:gridCol w:w="6108"/>
      </w:tblGrid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Jméno a příjmení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Adresa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Telefon, fax, e-mail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ECIFIKACE DODÁVANÉ ZAKÁZK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4"/>
        <w:gridCol w:w="6108"/>
      </w:tblGrid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zajištění  potřebných vstupních podkladů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zpracování projektové dokumentace a její projednání s dotčenými orgány státní zprávy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InŽENÝRSKÁ ČINNOST VEDOUCí K ZÍSKÁNÍ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PLATNÉHo územního rozhodnutí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Zpracování podkladů pro žádosti o povolení k činnostem v jednotlivých objektech ve smyslu §13 a přílohy 1 zákona 18/1997 Sb.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FERENC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4"/>
        <w:gridCol w:w="6108"/>
      </w:tblGrid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ŘÍLOH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Návrh smlouvy na dodávku předmětu zakázky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Prohlášení o souhlasu s poskytnutím informací kontrolním orgánům 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Výpis z obchodního rejstříku 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Doklad o zkušenostech z obdobných nabídek 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 w:val="false"/>
          <w:sz w:val="22"/>
          <w:szCs w:val="22"/>
        </w:rPr>
        <w:t xml:space="preserve">Referenční listina 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Doklady o technické a odborné způsobilosti 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Časový harmonogram dodávky předmětu zakázky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Návrh ceny a záruk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Čestné prohlášení podepsané statutárním zástupcem, že dodavatel není v konkursu nebo v likvidaci a není proti němu vedeno exekuční řízení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Výpisy z trestního rejstříku statutárních zástupců uchazeče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/>
        <w:t>Obchodní podmínky ze strany uchazeče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Prohlašujeme, že údaje v tomto formuláři i jeho přílohách jsou pravdivé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Datum:                                                  Podpis statutárního zástupce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20"/>
        </w:tabs>
        <w:ind w:left="4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06:15:00Z</dcterms:created>
  <dc:creator>x</dc:creator>
  <dc:description/>
  <cp:keywords/>
  <dc:language>en-US</dc:language>
  <cp:lastModifiedBy>phl</cp:lastModifiedBy>
  <dcterms:modified xsi:type="dcterms:W3CDTF">2009-06-04T18:42:00Z</dcterms:modified>
  <cp:revision>8</cp:revision>
  <dc:subject/>
  <dc:title>FORMULÁŘ PRO PODÁNÍ NABÍDKY</dc:title>
</cp:coreProperties>
</file>