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103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odnocení průběhu řešení projektu oponente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íslo projektu : E! . . . .</w:t>
        <w:tab/>
        <w:tab/>
        <w:t xml:space="preserve">                                 Identifikační číslo projektu OE...   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(organizac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 –koordinátor (osob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/>
            </w:pPr>
            <w:r>
              <w:rPr>
                <w:b/>
              </w:rPr>
              <w:t>Posuzovaná etapa řešení projektu</w:t>
            </w:r>
            <w:r>
              <w:rPr/>
              <w:t xml:space="preserve">: </w:t>
            </w:r>
            <w:r>
              <w:rPr>
                <w:b/>
              </w:rPr>
              <w:t xml:space="preserve">- </w:t>
            </w:r>
            <w:r>
              <w:rPr/>
              <w:t>průběžná</w:t>
            </w:r>
          </w:p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 xml:space="preserve">- </w:t>
            </w:r>
            <w:r>
              <w:rPr/>
              <w:t>závěrečná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/2. /3./poslední rok řešení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4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azná  kritéria hodnocení 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Zhodnocení průběhu, výsledků a splnění cílů řešení projektu stanovených Smlouvou o poskytnutí dotace:</w:t>
            </w:r>
          </w:p>
          <w:p>
            <w:pPr>
              <w:pStyle w:val="Normal"/>
              <w:numPr>
                <w:ilvl w:val="0"/>
                <w:numId w:val="3"/>
              </w:numPr>
              <w:ind w:left="680" w:hanging="324"/>
              <w:rPr/>
            </w:pPr>
            <w:r>
              <w:rPr/>
              <w:t>Průběh a výsledky řešení projektu: kvalita předložené zprávy, úroveň řešení jednotlivých etap, komparace s ukazateli zadání , včetně návrhů  schválených na předchozí oponentuře. Komentář k  uvedeným či zjištěným problémům projektu.</w:t>
            </w:r>
          </w:p>
          <w:p>
            <w:pPr>
              <w:pStyle w:val="Normal"/>
              <w:numPr>
                <w:ilvl w:val="0"/>
                <w:numId w:val="3"/>
              </w:numPr>
              <w:ind w:left="680" w:hanging="324"/>
              <w:jc w:val="both"/>
              <w:rPr/>
            </w:pPr>
            <w:r>
              <w:rPr/>
              <w:t>Splnění cílů řešení projektu: posouzení věcných a hodnotových parametrů, cílů řešení podle zadání (závěreční oponentura), včetně porovnání stanoveného a dosaženého stupně inovace. V případě průběžné oponentury hodnocení dílčích cílů řešení , stanovených ročním plánem prací.</w:t>
            </w:r>
          </w:p>
          <w:p>
            <w:pPr>
              <w:pStyle w:val="Normal"/>
              <w:numPr>
                <w:ilvl w:val="0"/>
                <w:numId w:val="3"/>
              </w:numPr>
              <w:ind w:left="680" w:hanging="324"/>
              <w:jc w:val="both"/>
              <w:rPr/>
            </w:pPr>
            <w:r>
              <w:rPr/>
              <w:t xml:space="preserve">Využití  výsledků řešeného projektu: hodnocení užití dílčích, ale zejména závěrečných výsledků řešení projektu se stanoviskem zajištění jejich realizace. Posouzení přípravy tržního využití výzkumu v komparaci s podmínkami Smlouvy o poskytnutí  dotac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Odborná úroveň řešení projektu: posouzení kvality řešitelského týmu ve vztahu k  dílčím či závěrečným  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výsledkům řešení a úrovně kooperace se zahraničními partnery s  ohodnocením vzájemných, smluvně  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 xml:space="preserve">       </w:t>
            </w:r>
            <w:r>
              <w:rPr/>
              <w:t>stanovených závazků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rovnatelnost řešeného projektu: porovnání parametrů konkurenčních technologií, výrobků, nebo služeb řešených na analogické úrovni ČR nebo v zahraničí. Posoudit parametry výsledků řešení s produkty uvedenými již na trh (včetně cenových relací)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>
                <w:b/>
                <w:b/>
              </w:rPr>
            </w:pPr>
            <w:r>
              <w:rPr/>
              <w:t xml:space="preserve">Další výhrady a doporučení oponenta: vyznačení kritických připomínek k projektu s návrhy na optimalizaci </w:t>
            </w:r>
          </w:p>
          <w:p>
            <w:pPr>
              <w:pStyle w:val="Normal"/>
              <w:ind w:left="680" w:hanging="0"/>
              <w:jc w:val="both"/>
              <w:rPr>
                <w:b/>
                <w:b/>
              </w:rPr>
            </w:pPr>
            <w:r>
              <w:rPr/>
              <w:t>postupu řešení v dalším období. U závěrečné oponentury zdůraznit stanovisko k realizaci výsledků, k přístupu produktu na trh a  k případnému riziku jejich uplatnění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</w:t>
            </w:r>
            <w:r>
              <w:rPr>
                <w:b/>
              </w:rPr>
              <w:t xml:space="preserve">.   Přiměřenost finančních prostředků a účelnost jejich využití: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Prostředky vynaložené na řešení projektu ne/-odpovídají dosaženým výsledkům a jejich čerpání ne/-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    </w:t>
            </w:r>
            <w:r>
              <w:rPr/>
              <w:t>bylo účelné. U závěrečné oponentury posoudit návratnost finančních prostředků vynaložených na projek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    </w:t>
            </w:r>
            <w:r>
              <w:rPr/>
              <w:t>za  celou dobu jeho řešení.</w:t>
            </w:r>
          </w:p>
          <w:p>
            <w:pPr>
              <w:pStyle w:val="Normal"/>
              <w:rPr/>
            </w:pPr>
            <w:r>
              <w:rPr/>
              <w:t xml:space="preserve">3.   </w:t>
            </w: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U - uspěl podle zadání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N - zadání nesplněno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V - vynikající výsledky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Stručný zdůvodňující komentář u hodnocení N-, nebo V- u závěrečného hodnocení, kde je  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/>
            </w:pPr>
            <w:r>
              <w:rPr/>
              <w:t xml:space="preserve">              </w:t>
            </w:r>
            <w:r>
              <w:rPr/>
              <w:t>nutné výjimečnost úspěšného řešení, včetně mezinárodního významu, zdůvodnit.</w:t>
            </w:r>
          </w:p>
          <w:p>
            <w:pPr>
              <w:pStyle w:val="Normal"/>
              <w:rPr/>
            </w:pPr>
            <w:r>
              <w:rPr/>
              <w:t xml:space="preserve">4.    </w:t>
            </w:r>
            <w:r>
              <w:rPr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e/- souhlasím</w:t>
            </w:r>
            <w:r>
              <w:rPr/>
              <w:t xml:space="preserve"> s předloženou průběžnou/ závěrečnou zprávou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ne/- doporučuji </w:t>
            </w:r>
            <w:r>
              <w:rPr/>
              <w:t>pokračovat v řešení projektu,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ne/- doporučuji </w:t>
            </w:r>
            <w:r>
              <w:rPr/>
              <w:t>vyplacení finančních prostředků určených na odměnu řešite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a pracoviště oponent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 spolupříjemci a řešitelskému tým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91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hlášení oponenta:</w:t>
            </w:r>
          </w:p>
          <w:p>
            <w:pPr>
              <w:pStyle w:val="Normal"/>
              <w:rPr/>
            </w:pPr>
            <w:r>
              <w:rPr/>
              <w:t xml:space="preserve">Prohlašuji, že jsem byl(a)  příjemcem seznámen(a) se závaznými Pokyny MŠMT o oponentním řízení a v souladu s nimi mně byly v daných termínech  poskytnuty všechny potřebné informace a předloženy mnou požadované materiály a doklady. Při  posuzování tohoto projektu jsem se řídil(a) výhradně objektivními hledisky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  <w:t>Datum :</w:t>
              <w:tab/>
              <w:t xml:space="preserve"> </w:t>
              <w:tab/>
              <w:tab/>
              <w:t xml:space="preserve">Podpis :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/>
      <w:t>Ministerstvo školství, mládeže a tělovýchovy ČR</w:t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16"/>
        </w:tabs>
        <w:ind w:left="716" w:hanging="360"/>
      </w:pPr>
      <w:rPr>
        <w:b w:val="false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6:27:00Z</dcterms:created>
  <dc:creator>JaHa</dc:creator>
  <dc:description/>
  <cp:keywords>Programy V+V projekty V+V MŠMT Pokyn97 formulář</cp:keywords>
  <dc:language>en-US</dc:language>
  <cp:lastModifiedBy>Martinecj</cp:lastModifiedBy>
  <cp:lastPrinted>2006-08-29T15:33:00Z</cp:lastPrinted>
  <dcterms:modified xsi:type="dcterms:W3CDTF">2009-11-04T06:28:00Z</dcterms:modified>
  <cp:revision>4</cp:revision>
  <dc:subject>vzor formuláře</dc:subject>
  <dc:title>Hodnocení průběhu řešení projektu oponentem</dc:title>
</cp:coreProperties>
</file>