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/>
      </w:pPr>
      <w:r>
        <w:rPr/>
        <w:t>F2</w:t>
        <w:tab/>
        <w:tab/>
        <w:tab/>
        <w:tab/>
        <w:tab/>
        <w:tab/>
        <w:tab/>
        <w:tab/>
        <w:t>Identifikační číslo projektu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Oponentní posudek</w:t>
      </w:r>
    </w:p>
    <w:p>
      <w:pPr>
        <w:pStyle w:val="Normal"/>
        <w:ind w:left="720" w:hanging="0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ind w:left="108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5140325" cy="38366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0325" cy="3836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Doporučená osnova oponentního posudku (osnovu po vypracování posudku tj. celý rámeček smažte!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b/>
                              </w:rPr>
                              <w:t>Zhodnocení předložené závěrečné zprávy projektu</w:t>
                            </w:r>
                            <w:r>
                              <w:rPr/>
                              <w:t>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Zhodnocení aktivit, výstupů, výsledků a splnění cílů řešení projektu stanovených smlouvou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Průběh a výsledky řešení projektu, koncepční ujasněnost způsobu řešení, věcná i časová přiměřenost postupu řešení, zabezpečení řešení projektu ze strany nositele a jeho podíl na dosažených výsledcích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Splnění cílů řešení projektu, stanovených smlouvou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Využitelnost a využití výsledků řešeného projektu (současně i v budoucnu)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Zhodnocení odborného a věcného stavu projektu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Odborná úroveň řešení projektu, odborné kvality týmu, jeho vyváženost a připravenost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Srovnatelnost odborného a věcného stavu řešeného projektu v ČR i v zahraničí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Zhodnocení využití nákladů finančních prostředků a jejich účelnost</w:t>
                            </w:r>
                            <w:r>
                              <w:rPr/>
                              <w:t>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b/>
                              </w:rPr>
                              <w:t>Požadavky na úpravu či doplnění zprávy</w:t>
                            </w:r>
                            <w:r>
                              <w:rPr/>
                              <w:t>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Závěrečné hodnocení projektu</w:t>
                            </w:r>
                            <w:r>
                              <w:rPr/>
                              <w:t>…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4.75pt;height:302.1pt;mso-wrap-distance-left:9.05pt;mso-wrap-distance-right:9.05pt;mso-wrap-distance-top:0pt;mso-wrap-distance-bottom:0pt;margin-top:-0.35pt;mso-position-vertical-relative:text;margin-left:24.45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Doporučená osnova oponentního posudku (osnovu po vypracování posudku tj. celý rámeček smažte!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b/>
                        </w:rPr>
                        <w:t>Zhodnocení předložené závěrečné zprávy projektu</w:t>
                      </w:r>
                      <w:r>
                        <w:rPr/>
                        <w:t>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Zhodnocení aktivit, výstupů, výsledků a splnění cílů řešení projektu stanovených smlouvou 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rPr/>
                      </w:pPr>
                      <w:r>
                        <w:rPr/>
                        <w:t>Průběh a výsledky řešení projektu, koncepční ujasněnost způsobu řešení, věcná i časová přiměřenost postupu řešení, zabezpečení řešení projektu ze strany nositele a jeho podíl na dosažených výsledcích…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rPr/>
                      </w:pPr>
                      <w:r>
                        <w:rPr/>
                        <w:t>Splnění cílů řešení projektu, stanovených smlouvou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rPr/>
                      </w:pPr>
                      <w:r>
                        <w:rPr/>
                        <w:t>Využitelnost a využití výsledků řešeného projektu (současně i v budoucnu)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Zhodnocení odborného a věcného stavu projektu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rPr/>
                      </w:pPr>
                      <w:r>
                        <w:rPr/>
                        <w:t>Odborná úroveň řešení projektu, odborné kvality týmu, jeho vyváženost a připravenost…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rPr/>
                      </w:pPr>
                      <w:r>
                        <w:rPr/>
                        <w:t>Srovnatelnost odborného a věcného stavu řešeného projektu v ČR i v zahraničí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Zhodnocení využití nákladů finančních prostředků a jejich účelnost</w:t>
                      </w:r>
                      <w:r>
                        <w:rPr/>
                        <w:t>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b/>
                        </w:rPr>
                        <w:t>Požadavky na úpravu či doplnění zprávy</w:t>
                      </w:r>
                      <w:r>
                        <w:rPr/>
                        <w:t>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Závěrečné hodnocení projektu</w:t>
                      </w:r>
                      <w:r>
                        <w:rPr/>
                        <w:t>…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3"/>
      </w:tblGrid>
      <w:tr>
        <w:trPr>
          <w:trHeight w:val="397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  <w:t>Příjmení, jméno, titul oponenta</w:t>
            </w:r>
          </w:p>
        </w:tc>
      </w:tr>
      <w:tr>
        <w:trPr>
          <w:trHeight w:val="404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coviště:</w:t>
            </w:r>
          </w:p>
        </w:tc>
      </w:tr>
      <w:tr>
        <w:trPr>
          <w:trHeight w:val="77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hlášení oponenta:</w:t>
            </w:r>
          </w:p>
          <w:p>
            <w:pPr>
              <w:pStyle w:val="Normal"/>
              <w:rPr/>
            </w:pPr>
            <w:r>
              <w:rPr/>
              <w:t>Prohlašuji, že mi byly řešitelem projektu včas poskytnuty všechny potřebné informace a předloženy mnou požadované a doklady a při posuzování tohoto projektu jsem se řídil(a) výhradně objektivními hledisk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atum: </w:t>
              <w:tab/>
              <w:tab/>
              <w:tab/>
              <w:tab/>
              <w:tab/>
              <w:tab/>
              <w:tab/>
              <w:tab/>
              <w:t>Podpis: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b w:val="fals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14:36:00Z</dcterms:created>
  <dc:creator>santus</dc:creator>
  <dc:description/>
  <cp:keywords/>
  <dc:language>en-US</dc:language>
  <cp:lastModifiedBy>santus</cp:lastModifiedBy>
  <dcterms:modified xsi:type="dcterms:W3CDTF">2008-11-11T14:36:00Z</dcterms:modified>
  <cp:revision>1</cp:revision>
  <dc:subject/>
  <dc:title/>
</cp:coreProperties>
</file>