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odloužení řešení výzkumného záměru zahájeného v r. 20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dentifikace výzkumného záměru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poskytovatele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M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kód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kumného záměru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emce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konava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šitel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pis řeš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>
          <w:b/>
          <w:b/>
          <w:bCs/>
        </w:rPr>
      </w:pPr>
      <w:r>
        <w:rPr>
          <w:b/>
          <w:bCs/>
        </w:rPr>
        <w:t>Předmět a cíl řeš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/>
      </w:pPr>
      <w:r>
        <w:rPr/>
        <w:t>Dílčí cíle řeš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/>
      </w:pPr>
      <w:r>
        <w:rPr/>
        <w:t>Strategie a metody řeš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dpokládané výsledky řeše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rastruktura, přístrojové a technické vybavení, které je nutné pro realizaci cílů řešení pořídi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ální zabezpeč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>
          <w:b/>
          <w:b/>
          <w:bCs/>
        </w:rPr>
      </w:pPr>
      <w:r>
        <w:rPr>
          <w:b/>
          <w:bCs/>
        </w:rPr>
        <w:t>Jmenný seznam výzkumných zaměstnanců v řešitelském tým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560"/>
        <w:gridCol w:w="3885"/>
        <w:gridCol w:w="82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říjmení a titu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k naroz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or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ěžejní činnost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vaze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>
          <w:b/>
          <w:b/>
          <w:bCs/>
        </w:rPr>
      </w:pPr>
      <w:r>
        <w:rPr>
          <w:b/>
          <w:bCs/>
        </w:rPr>
        <w:t>Kvalifikační struktura dalších členů řešitelského tým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4536"/>
        <w:gridCol w:w="11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oso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úvazků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/>
      </w:pPr>
      <w:r>
        <w:rPr>
          <w:b/>
          <w:bCs/>
        </w:rPr>
        <w:t>Pomocný personál pro zajištění</w:t>
      </w:r>
      <w:r>
        <w:rPr/>
        <w:t xml:space="preserve"> podpůrných činností pro řešení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čet úvazků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anční zabezpeč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>
          <w:b/>
          <w:b/>
          <w:bCs/>
        </w:rPr>
      </w:pPr>
      <w:r>
        <w:rPr>
          <w:b/>
          <w:bCs/>
        </w:rPr>
        <w:t>Zdůvodnění položek uznaných náklad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obní nákla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vozní nákla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stovní náhra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klady na mezinárodní spoluprá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klady na zveřejnění výsledk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žijní nákla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432"/>
        <w:jc w:val="both"/>
        <w:rPr/>
      </w:pPr>
      <w:r>
        <w:rPr/>
        <w:t>Specifikace finančních zdroj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Čestné prohláš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Prohlašuji, že uchazeč žádající o prodloužení řešení výzkumného záměru </w:t>
      </w:r>
      <w:r>
        <w:rPr>
          <w:b/>
          <w:bCs/>
          <w:u w:val="single"/>
        </w:rPr>
        <w:t>nadále splňuje</w:t>
      </w:r>
      <w:r>
        <w:rPr>
          <w:bCs/>
        </w:rPr>
        <w:t xml:space="preserve"> ustanovení § 28, odst. 3 zákona č. 130/2002 Sb., tj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bCs/>
        </w:rPr>
        <w:t>a) jiná než výzkumná činnost a podmínky jejího provádění jsou uvedeny ve zřizovací nebo zakládací listině, společenské smlouvě, stanovách nebo v jiném zakladatelském dokumentu vyžadovaném zákonem,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bCs/>
        </w:rPr>
        <w:t>b) mezi podmínkami pro provádění jiné než výzkumné činnosti podle písmene a) je uvedena povinnost provádět tuto činnost pouze za účelem účinnějšího využití majetku a takovým způsobem, aby nebyla ohrožena výzkumná činnost, a povinnost vyrovnat případnou ztrátu vzniklou jinou než výzkumnou činností do konce daného účetního období nebo učinit neprodleně opatření k ukončení této činnosti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c) jiná než výzkumná činnost je odděleně účetně evidována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d) veškerý zisk je po zdanění a případném povinném přídělu do rezervního fondu či jiného zvláštním právním předpisem stanoveného fondu využíván pouze k podpoře výzkumu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e) uchazeč vede podvojné účetnictví a eviduje odděleně uznané náklady na výzkumné záměry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f) uchazeč ročně vyhotovuje a zveřejňuje výroční zprávu podle zvláštního právního předpisu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g) uchazeč nezajistil a nezajistí závazky jiných osob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>h) uchazeč má dozorčí radu nebo obdobný kontrolní orgán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Prohlašuji, že 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>
          <w:bCs/>
        </w:rPr>
        <w:t xml:space="preserve">a) uchazeč </w:t>
      </w:r>
      <w:r>
        <w:rPr>
          <w:b/>
          <w:bCs/>
          <w:u w:val="single"/>
        </w:rPr>
        <w:t>si je vědom</w:t>
      </w:r>
      <w:r>
        <w:rPr>
          <w:bCs/>
        </w:rPr>
        <w:t xml:space="preserve"> ustanovení čl. II zákona č. 110/2009 Sb., tj. zejména že v roce 2010 se příjemcům institucionální podpory na výzkumný záměr poskytnou prostředky ve výši dvou třetin objemu výdajů ze státního rozpočtu uvedené v rozhodnutí o poskytnutí podpory, v roce 2011 ve výši jedné třetiny objemu výdajů ze státního rozpočtu uvedené v rozhodnutí o poskytnutí podpory,</w:t>
      </w:r>
    </w:p>
    <w:p>
      <w:pPr>
        <w:pStyle w:val="Normal"/>
        <w:spacing w:before="0" w:after="60"/>
        <w:ind w:left="540" w:hanging="0"/>
        <w:jc w:val="both"/>
        <w:rPr>
          <w:bCs/>
        </w:rPr>
      </w:pPr>
      <w:r>
        <w:rPr/>
        <w:t xml:space="preserve">b) uchazeč v roce 2010, resp. 2011 výzkumné záměry do výše schválených uznaných nákladů uvedené v rozhodnutí o poskytnutí podpory </w:t>
      </w:r>
      <w:r>
        <w:rPr>
          <w:b/>
          <w:u w:val="single"/>
        </w:rPr>
        <w:t>dofinancuje z jiných zdrojů</w:t>
      </w:r>
      <w:r>
        <w:rPr/>
        <w:t xml:space="preserve"> než je institucionální podpora výzkumných záměr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1418"/>
        <w:gridCol w:w="283"/>
        <w:gridCol w:w="3859"/>
      </w:tblGrid>
      <w:tr>
        <w:trPr/>
        <w:tc>
          <w:tcPr>
            <w:tcW w:w="392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dn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azítko, podpis statutárního orgá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o oprávněného zástupce uchazeč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ee"/>
    <w:family w:val="roman"/>
    <w:pitch w:val="variable"/>
  </w:font>
  <w:font w:name="Symbol">
    <w:altName w:val="Times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M0000000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;Times" w:hAnsi="Symbol;Times" w:cs="Symbol;Time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;Times" w:hAnsi="Symbol;Times" w:cs="Symbol;Time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50:00Z</dcterms:created>
  <dc:creator>fryzek</dc:creator>
  <dc:description/>
  <cp:keywords/>
  <dc:language>en-US</dc:language>
  <cp:lastModifiedBy>fryzek</cp:lastModifiedBy>
  <dcterms:modified xsi:type="dcterms:W3CDTF">2009-05-12T08:15:00Z</dcterms:modified>
  <cp:revision>6</cp:revision>
  <dc:subject/>
  <dc:title>Žádost o prodloužení řešení VZ zahájeného v r. 2005</dc:title>
</cp:coreProperties>
</file>