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 e r i o d i c k á   z p r á v 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řešení výzkumného záměr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období 1. 1. 2005 – 31. 12.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Titulní list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dentifikační kód VZ</w:t>
            </w:r>
          </w:p>
        </w:tc>
        <w:tc>
          <w:tcPr>
            <w:tcW w:w="6836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SMxxxxxxxxxx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ázev výzkumného záměru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íjemce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konava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Řeši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Personální zabezpečení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1. Výzkumní zaměstnanci podílející se na řešení výzkumného záměru (tzv. kategorie D.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Jmenný seznam výzkumných zaměstnanců příjemce, kteří se</w:t>
      </w:r>
      <w:r>
        <w:rPr>
          <w:b/>
          <w:bCs/>
        </w:rPr>
        <w:t xml:space="preserve"> podle návrhu VZ měli podílet na jeho řešení a k datu 31. 12. 2006 se na jeho řešení nepodílejí </w:t>
      </w:r>
      <w:r>
        <w:rPr>
          <w:bCs/>
        </w:rPr>
        <w:t>(pracovní úvazek uveďte desetinným číslem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3544"/>
        <w:gridCol w:w="1307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Jmenný seznam výzkumných zaměstnanců příjemce, kteří </w:t>
      </w:r>
      <w:r>
        <w:rPr>
          <w:b/>
          <w:bCs/>
        </w:rPr>
        <w:t>byli ve sledovaném období do kategorie D.1 oproti návrhu VZ nově zařazeni, nebo u kterých oproti návrhu VZ došlo ve sledovaném období ke změně obsahu nebo rozsahu pracovního úvazku</w:t>
      </w:r>
      <w:r>
        <w:rPr>
          <w:bCs/>
        </w:rPr>
        <w:t xml:space="preserve"> (aktuální pracovní úvazek uveďte desetinným číslem, v případě potřeby přidejte v tabulce řádk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3544"/>
        <w:gridCol w:w="1307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ovní úvazek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e kterému datu došlo k výše uvedeným změnám. Doporučuje se maximálně ½ strany textu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2. Kvalifikační struktura dalších členů řešitelského týmu (tzv. kategorie D.2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Porovnejte kvalifikační strukturu dalších členů řešitelského týmu v kategorii D.2 uvedenou v návrhu VZ se skutečným stavem k datu 31. 12. 2006. Počet osob, resp. celkový pracovní úvazek uveďte ve tvaru N/S, kde N je údaj uvedený v návrhu VZ, S je skutečný stav ke sledovanému datu. V případě nově zařazené kvalifikační skupiny, resp. nově včleněných stěžejních činností má údaj N/S tvar 0/S. (Celkový pracovní úvazek uveďte desetinným číslem, v případě potřeby přidejte v tabulce řádky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4536"/>
        <w:gridCol w:w="116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alifikační skup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oso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ěžejní činnost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acovní úvaz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e kterému datu došlo k výše uvedeným změnám. Doporučuje se maximálně ½ strany textu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3. Pomocný personál pro zajištění podpůrných činností pro řešení výzkumného záměru (tzv. kategorie D.3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Porovnejte charakter a rozsah podpůrných činností v kategorii D.3 uvedený v návrhu VZ se skutečným stavem k datu 31. 12. 2006. Pracovní kapacitu uveďte ve tvaru N/S, kde N je údaj uvedený v návrhu VZ, S je skutečný stav ke sledovanému datu. V případě nově zařazené podpůrné činnosti má údaj N/S tvar 0/S. (Pracovní kapacitu uveďte desetinným číslem, v případě potřeby přidejte v tabulce řádky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  <w:gridCol w:w="1204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akteristika podpůrné činnost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 kapaci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S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entář</w:t>
      </w:r>
    </w:p>
    <w:p>
      <w:pPr>
        <w:pStyle w:val="Normal"/>
        <w:jc w:val="both"/>
        <w:rPr/>
      </w:pPr>
      <w:r>
        <w:rPr/>
        <w:t>Uveďte, proč a kdy došlo k výše uvedeným změnám. Doporučuje se maximálně ½ strany textu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Řešení výzkumného záměru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1. Průběh řešení ve sledovaném období</w:t>
      </w:r>
    </w:p>
    <w:p>
      <w:pPr>
        <w:pStyle w:val="Normal"/>
        <w:jc w:val="both"/>
        <w:rPr/>
      </w:pPr>
      <w:r>
        <w:rPr/>
        <w:t>Stručně (heslovitě) charakterizujte hlavní etapy řešení a dosažené, resp. rozpracované cíle řešení ve sledovaném období. Doporučuje se maximálně 1 strana textu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2. Zhodnocení plnění cílů a harmonogramu řešení</w:t>
      </w:r>
    </w:p>
    <w:p>
      <w:pPr>
        <w:pStyle w:val="Normal"/>
        <w:jc w:val="both"/>
        <w:rPr/>
      </w:pPr>
      <w:r>
        <w:rPr/>
        <w:t>Stručně zhodnoťte, jak byly ve sledovaném období plněny cíle a harmonogram řešení deklarované v návrhu VZ (části C.5 a C.7 návrhu VZ). Zejména zdůvodněte případné odchylky proti plánu a uveďte způsob jejich odstranění. Doporučuje se maximálně 1 strana textu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výsledky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1. Dosažené výsledky</w:t>
      </w:r>
    </w:p>
    <w:p>
      <w:pPr>
        <w:pStyle w:val="Normal"/>
        <w:jc w:val="both"/>
        <w:rPr/>
      </w:pPr>
      <w:r>
        <w:rPr/>
        <w:t>Výčtem (citacemi) uveďte v požadované struktuře výsledky řešení výzkumného záměru dosažené členy řešitelského týmu ve sledovaném období. V každé kategorii výsledků uveďte zvlášť výsledky již uplatněné (např. již publikované články, udělené patenty) a výsledky, u nichž byl proces uplatnění teprve zahájen (např. články přijaté do tisku, podané přihlášky patent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impaktovaných časopisech světové databáze I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 recenzovaných neimpaktovaných časopis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né recenzované knihy, kapitoly v odborných recenzovaných knih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ky ve sborníc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tenty nebo jiné výsledky chráněné podle zvláštních právních předpis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otypy, poloprovozy, ověřené technologie, funkční vzorky, SW produk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iné (specifikujte typ výsledk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2. Zhodnocení dosažených výsledků</w:t>
      </w:r>
    </w:p>
    <w:p>
      <w:pPr>
        <w:pStyle w:val="Normal"/>
        <w:jc w:val="both"/>
        <w:rPr/>
      </w:pPr>
      <w:r>
        <w:rPr/>
        <w:t>Stručně zhodnoťte, jak bylo ve sledovaném období plněno uplatňování výsledků předpokládaných v návrhu VZ (část C.8 návrhu VZ). Zejména zdůvodněte případné odchylky proti předpokladu a uveďte způsob jejich odstranění. Doporučuje se maximálně 1 strana textu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Čerpání uznaných nákladů</w:t>
      </w:r>
    </w:p>
    <w:p>
      <w:pPr>
        <w:pStyle w:val="Normal"/>
        <w:jc w:val="both"/>
        <w:rPr/>
      </w:pPr>
      <w:r>
        <w:rPr/>
        <w:t xml:space="preserve">Výkaz čerpání uznaných nákladů za rok 2005 byl již odevzdán. Výkaz čerpání uznaných nákladů za rok 2006 tvoří samostatnou přílohu k této periodické zprávě. </w:t>
      </w:r>
    </w:p>
    <w:p>
      <w:pPr>
        <w:pStyle w:val="Normal"/>
        <w:jc w:val="both"/>
        <w:rPr/>
      </w:pPr>
      <w:r>
        <w:rPr/>
        <w:t>Zde uveďte, na jaký účel a jak vysoké částky byly v r. 2006 čerpány uznané náklady v následujících položká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ní nákla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stovní náhra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mezinárodní spoluprá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na zveřejnění výsledk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Mxxxxxxxxx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58:00Z</dcterms:created>
  <dc:creator>fryzek</dc:creator>
  <dc:description/>
  <cp:keywords/>
  <dc:language>en-US</dc:language>
  <cp:lastModifiedBy>fryzek</cp:lastModifiedBy>
  <dcterms:modified xsi:type="dcterms:W3CDTF">2006-11-06T11:49:00Z</dcterms:modified>
  <cp:revision>5</cp:revision>
  <dc:subject/>
  <dc:title>P E R I O D I C K Á   Z P R Á V A</dc:title>
</cp:coreProperties>
</file>