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estné prohlá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rohlašuji, že uchazeč žádající o prodloužení řešení výzkumného záměru </w:t>
      </w:r>
      <w:r>
        <w:rPr>
          <w:b/>
          <w:bCs/>
          <w:u w:val="single"/>
        </w:rPr>
        <w:t>nadále splňuje</w:t>
      </w:r>
      <w:r>
        <w:rPr>
          <w:bCs/>
        </w:rPr>
        <w:t xml:space="preserve"> ustanovení § 28, odst. 3 zákona č. 130/2002 Sb., tj.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a) jiná než výzkumná činnost a podmínky jejího provádění jsou uvedeny ve zřizovací nebo zakládací listině, společenské smlouvě, stanovách nebo v jiném zakladatelském dokumentu vyžadovaném zákonem,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bCs/>
        </w:rPr>
        <w:t>b) mezi podmínkami pro provádění jiné než výzkumné činnosti podle písmene a) je uvedena povinnost provádět tuto činnost pouze za účelem účinnějšího využití majetku a takovým způsobem, aby nebyla ohrožena výzkumná činnost, a povinnost vyrovnat případnou ztrátu vzniklou jinou než výzkumnou činností do konce daného účetního období nebo učinit neprodleně opatření k ukončení této činnosti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c) jiná než výzkumná činnost je odděleně účetně evidována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d) veškerý zisk je po zdanění a případném povinném přídělu do rezervního fondu či jiného zvláštním právním předpisem stanoveného fondu využíván pouze k podpoře výzkumu,</w:t>
      </w:r>
    </w:p>
    <w:p>
      <w:pPr>
        <w:pStyle w:val="Normal"/>
        <w:spacing w:before="0" w:after="60"/>
        <w:ind w:left="539" w:hanging="0"/>
        <w:jc w:val="both"/>
        <w:rPr>
          <w:bCs/>
        </w:rPr>
      </w:pPr>
      <w:r>
        <w:rPr>
          <w:bCs/>
        </w:rPr>
        <w:t>e) uchazeč vede podvojné účetnictví a eviduje odděleně uznané náklady na výzkumné záměry,</w:t>
      </w:r>
    </w:p>
    <w:p>
      <w:pPr>
        <w:pStyle w:val="Normal"/>
        <w:spacing w:before="0" w:after="60"/>
        <w:ind w:left="539" w:hanging="0"/>
        <w:jc w:val="both"/>
        <w:rPr>
          <w:bCs/>
        </w:rPr>
      </w:pPr>
      <w:r>
        <w:rPr>
          <w:bCs/>
        </w:rPr>
        <w:t>f) uchazeč ročně vyhotovuje a zveřejňuje výroční zprávu podle zvláštního právního předpisu,</w:t>
      </w:r>
    </w:p>
    <w:p>
      <w:pPr>
        <w:pStyle w:val="Normal"/>
        <w:spacing w:before="0" w:after="60"/>
        <w:ind w:left="539" w:hanging="0"/>
        <w:jc w:val="both"/>
        <w:rPr>
          <w:bCs/>
        </w:rPr>
      </w:pPr>
      <w:r>
        <w:rPr>
          <w:bCs/>
        </w:rPr>
        <w:t>g) uchazeč nezajistil a nezajistí závazky jiných osob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h) uchazeč má dozorčí radu nebo obdobný kontrolní orgán.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57"/>
        <w:rPr/>
      </w:pPr>
      <w:r>
        <w:rPr>
          <w:bCs/>
        </w:rPr>
        <w:t xml:space="preserve">Prohlašuji, že uchazeč žádající o prodloužení řešení výzkumného záměru </w:t>
      </w:r>
      <w:r>
        <w:rPr>
          <w:b/>
          <w:bCs/>
          <w:u w:val="single"/>
        </w:rPr>
        <w:t>nadále splňuje</w:t>
      </w:r>
      <w:r>
        <w:rPr>
          <w:bCs/>
        </w:rPr>
        <w:t xml:space="preserve"> </w:t>
      </w:r>
      <w:r>
        <w:rPr/>
        <w:t>podmínky výzkumné organizace podle Rámce společenství pro státní podporu výzkumu, vývoje a inovací. Je právnickou osobo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/>
        <w:t>jejímž hlavním účelem je provádět základní výzkum, aplikovaný výzkum a vývoj a šířit jejich výsledky prostřednictvím publikování a převodu technologií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/>
        <w:t xml:space="preserve">která zisk zpětně investuje do činností podle bodu 1. a šíření jejich výsledků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/>
        <w:t>k jejímž výzkumným kapacitám nebo výsledkům nemají žádný přednostní přístup subjekty zřízené podle veřejného nebo soukromého práva, provádějící ekonomickou činnost spočívající v nabídce zboží nebo služeb na určitém trhu (podniky), které na ni mohou uplatňovat vliv, například jako podílníci nebo členové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rohlašuji, že 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 xml:space="preserve">a) uchazeč </w:t>
      </w:r>
      <w:r>
        <w:rPr>
          <w:b/>
          <w:bCs/>
          <w:u w:val="single"/>
        </w:rPr>
        <w:t>si je vědom</w:t>
      </w:r>
      <w:r>
        <w:rPr>
          <w:bCs/>
        </w:rPr>
        <w:t xml:space="preserve"> ustanovení čl. II zákona č. 110/2009 Sb., tj. zejména, že v roce 2010 se příjemcům institucionální podpory na výzkumný záměr poskytnou prostředky ve výši dvou třetin objemu výdajů ze státního rozpočtu uvedené v rozhodnutí o poskytnutí podpory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/>
        <w:t xml:space="preserve">b) uchazeč v roce 2010 výzkumný záměr do výše schválených uznaných nákladů uvedené v rozhodnutí o poskytnutí podpory </w:t>
      </w:r>
      <w:r>
        <w:rPr>
          <w:b/>
          <w:u w:val="single"/>
        </w:rPr>
        <w:t>dofinancuje z jiných zdrojů</w:t>
      </w:r>
      <w:r>
        <w:rPr/>
        <w:t xml:space="preserve"> než je institucionální podpora výzkumných záměr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1418"/>
        <w:gridCol w:w="283"/>
        <w:gridCol w:w="3859"/>
      </w:tblGrid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azítko, podpis statutárního orgá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oprávněného zástupce uchazeč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000000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24:00Z</dcterms:created>
  <dc:creator>fryzek</dc:creator>
  <dc:description/>
  <cp:keywords/>
  <dc:language>en-US</dc:language>
  <cp:lastModifiedBy>rihova</cp:lastModifiedBy>
  <dcterms:modified xsi:type="dcterms:W3CDTF">2009-06-08T11:12:00Z</dcterms:modified>
  <cp:revision>3</cp:revision>
  <dc:subject/>
  <dc:title>Žádost o prodloužení řešení VZ zahájeného v r. 2005</dc:title>
</cp:coreProperties>
</file>