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odloužení výzkumného záměru, jehož řešení bylo zahájeno v roce 2004, podle čl. II, bodu 4 zákona č. 110/2009 Sb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Identifikační kód VZ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MS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ázev výzkumného záměr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Řešite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čná charakteristika dosažených cílů a uplatněných výsledků řešení výzkumného záměru k 31. prosinci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 uveďte stručný přehled plánovaných a dosažených cílů a nejvýznamnějších výsledků řešení VZ (v členění podle kategorií RI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e řešení výzkumného záměru v roce 2010 a předpokládané výsled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 uveďte stručný přehled plánovaných cílů a očekávaných výsledků řešení V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ální zabezpečení</w:t>
      </w:r>
    </w:p>
    <w:p>
      <w:pPr>
        <w:pStyle w:val="Normal"/>
        <w:rPr/>
      </w:pPr>
      <w:r>
        <w:rPr/>
        <w:t>(zde uveďte přehled výzkumných pracovníků – členů řešitelského kolektivu)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868"/>
        <w:gridCol w:w="2312"/>
        <w:gridCol w:w="2312"/>
        <w:gridCol w:w="1048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éno a příjmení, titul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naroz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o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ěžejní činnos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vazek (%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řešení výzkumného záměru (v tis. Kč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í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pořízení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zní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náhr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mezinárodní spolu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zveřejnění výsledků a práv k výsledků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ňkové (režijní)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čný komentář k jednotlivým položkám nákladových tabule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551"/>
        <w:gridCol w:w="709"/>
        <w:gridCol w:w="1418"/>
        <w:gridCol w:w="283"/>
        <w:gridCol w:w="3859"/>
      </w:tblGrid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 a podpis statutárního zástupce uchazeč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6:00Z</dcterms:created>
  <dc:creator>Ing. Vít Kavan, CSc.</dc:creator>
  <dc:description/>
  <cp:keywords/>
  <dc:language>en-US</dc:language>
  <cp:lastModifiedBy>Ing. Vít Kavan, CSc.</cp:lastModifiedBy>
  <dcterms:modified xsi:type="dcterms:W3CDTF">2009-05-25T08:35:00Z</dcterms:modified>
  <cp:revision>3</cp:revision>
  <dc:subject/>
  <dc:title>ŽÁDOST</dc:title>
</cp:coreProperties>
</file>