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 e r i o d i c k á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řešení výzkumného záměru zahájeného 1. ledna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2007 – 31. 12.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Personální zabezpečení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sledovaného období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0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0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k datu 31. 12. 2006 podíleli na řešení VZ a k datu 31. 12. 2008 se na jeho řešení již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oproti stavu k 31. 12. 2006 byli ve sledovaném období do kategorie D.1 nově zařazeni, nebo u kterých ve sledovaném období došlo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, a stručně (kvantifikovaně) popište kvalifikační růst zaměstnanců v kategorii D.1 ve sledovaném období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k datu 31. 12. 2006 se skutečným stavem k datu 31. 12. 2008. Počet osob, resp. celkový pracovní úvazek uveďte ve tvaru Z/K, kde Z je stav k 31. 12. 2006, K je stav k 31. 12. 2008. V případě nově zařazené kvalifikační skupiny, resp. nově včleněných stěžejních činností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k datu 31. 12. 2006 se skutečným stavem k datu 31. 12. 2008. Pracovní kapacitu uveďte ve tvaru Z/K, kde Z je údaj k 31. 12. 2006, K je skutečný stav k 31. 12. 2008. V případě nově zařazené podpůrné činnosti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Řešení výzkumného záměr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1. Opatření přijatá na základě výsledků průběžného hodnocení</w:t>
      </w:r>
    </w:p>
    <w:p>
      <w:pPr>
        <w:pStyle w:val="Normal"/>
        <w:jc w:val="both"/>
        <w:rPr/>
      </w:pPr>
      <w:r>
        <w:rPr/>
        <w:t>Uveďte, zda a jaká opatření byla ve sledovaném období realizována jako reakce na výsledky průběžného hodnocení řešení VZ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2. Průběh řešení ve sledovaném období</w:t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. Zhodnocení plnění cílů a harmonogramu řešení</w:t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(části C.5 a C.7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uveďte hodnotu IF časopis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enty nebo jiné výsledky chráněné podle zvláštních právních předpis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typy, poloprovozy, ověřené technologie, odrůdy, plemena, funkční vzorky, autorizovaný 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y, právní předpisy, uplatněné metodiky, oponované výzkumné zprávy pro státní správ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. Zhodnocení dosažených výsledků</w:t>
      </w:r>
    </w:p>
    <w:p>
      <w:pPr>
        <w:pStyle w:val="Normal"/>
        <w:jc w:val="both"/>
        <w:rPr/>
      </w:pPr>
      <w:r>
        <w:rPr/>
        <w:t>Stručně zhodnoťte, jak bylo ve sledovaném období plněno uplatňování výsledků předpokládaných v návrhu VZ (část C.8 návrhu VZ). Zejména zdůvodněte případné odchylky proti předpoklad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/>
      </w:pPr>
      <w:r>
        <w:rPr/>
        <w:t xml:space="preserve">Výkaz čerpání uznaných nákladů za rok 2007 byl již odevzdán. Výkaz čerpání uznaných nákladů za rok 2008 tvoří samostatnou přílohu k této periodické zprávě. </w:t>
      </w:r>
    </w:p>
    <w:p>
      <w:pPr>
        <w:pStyle w:val="Normal"/>
        <w:jc w:val="both"/>
        <w:rPr/>
      </w:pPr>
      <w:r>
        <w:rPr/>
        <w:t>Zde uveďte, na jaký účel a jak vysoké částky byly v r. 2008 čerpány uznané náklady v následujících polož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 (např. spotřební materiál, drobný hmotný majetek, služb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 (např. počet a náklady na zahraniční a tuzemské pracovní ces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mezinárodní spolupráci (např. hrazené poplatky za členství v organizacích Va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 (např. počet a náklady patentových řízení, počet a náklady na vydané monograf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pořízení majetku (např. nakoupené přístroje a jejich pořizovací ce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05.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fryzek</dc:creator>
  <dc:description/>
  <cp:keywords/>
  <dc:language>en-US</dc:language>
  <cp:lastModifiedBy>fryzek</cp:lastModifiedBy>
  <cp:lastPrinted>2008-10-22T12:43:00Z</cp:lastPrinted>
  <dcterms:modified xsi:type="dcterms:W3CDTF">2008-11-07T08:23:00Z</dcterms:modified>
  <cp:revision>8</cp:revision>
  <dc:subject/>
  <dc:title>P E R I O D I C K Á   Z P R Á V A</dc:title>
</cp:coreProperties>
</file>