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32"/>
          <w:szCs w:val="32"/>
        </w:rPr>
      </w:pPr>
      <w:r>
        <w:rPr>
          <w:rFonts w:cs="Arial" w:ascii="Arial" w:hAnsi="Arial"/>
          <w:sz w:val="32"/>
          <w:szCs w:val="32"/>
        </w:rPr>
        <w:t>Etiketa průvodcem k etice</w:t>
      </w:r>
    </w:p>
    <w:p>
      <w:pPr>
        <w:pStyle w:val="Normal"/>
        <w:numPr>
          <w:ilvl w:val="0"/>
          <w:numId w:val="0"/>
        </w:numPr>
        <w:spacing w:lineRule="auto" w:line="240" w:before="280" w:after="280"/>
        <w:outlineLvl w:val="0"/>
        <w:rPr>
          <w:rFonts w:ascii="Arial" w:hAnsi="Arial" w:eastAsia="Times New Roman" w:cs="Arial"/>
          <w:b/>
          <w:b/>
          <w:bCs/>
          <w:kern w:val="2"/>
          <w:sz w:val="24"/>
          <w:szCs w:val="24"/>
          <w:lang w:eastAsia="cs-CZ"/>
        </w:rPr>
      </w:pPr>
      <w:r>
        <w:rPr>
          <w:rFonts w:eastAsia="Times New Roman" w:cs="Arial" w:ascii="Arial" w:hAnsi="Arial"/>
          <w:b/>
          <w:bCs/>
          <w:kern w:val="2"/>
          <w:sz w:val="24"/>
          <w:szCs w:val="24"/>
          <w:lang w:eastAsia="cs-CZ"/>
        </w:rPr>
        <w:t>Eliška Hašková Coolidge</w:t>
      </w:r>
    </w:p>
    <w:p>
      <w:pPr>
        <w:pStyle w:val="Normal"/>
        <w:spacing w:lineRule="auto" w:line="240" w:before="0" w:after="0"/>
        <w:rPr>
          <w:rFonts w:ascii="Times New Roman" w:hAnsi="Times New Roman" w:eastAsia="Times New Roman" w:cs="Times New Roman"/>
          <w:b/>
          <w:b/>
          <w:bCs/>
          <w:kern w:val="2"/>
          <w:sz w:val="28"/>
          <w:szCs w:val="28"/>
          <w:lang w:eastAsia="cs-CZ"/>
        </w:rPr>
      </w:pPr>
      <w:r>
        <w:rPr>
          <w:rFonts w:eastAsia="Times New Roman" w:cs="Times New Roman" w:ascii="Times New Roman" w:hAnsi="Times New Roman"/>
          <w:b/>
          <w:bCs/>
          <w:kern w:val="2"/>
          <w:sz w:val="28"/>
          <w:szCs w:val="28"/>
          <w:lang w:eastAsia="cs-CZ"/>
        </w:rPr>
      </w:r>
    </w:p>
    <w:p>
      <w:pPr>
        <w:pStyle w:val="Normal"/>
        <w:spacing w:lineRule="auto" w:line="240"/>
        <w:jc w:val="both"/>
        <w:rPr>
          <w:sz w:val="24"/>
          <w:szCs w:val="24"/>
        </w:rPr>
      </w:pPr>
      <w:r>
        <w:rPr>
          <w:rFonts w:cs="Times New Roman" w:ascii="Times New Roman" w:hAnsi="Times New Roman"/>
          <w:sz w:val="24"/>
          <w:szCs w:val="24"/>
        </w:rPr>
        <w:t xml:space="preserve">Uvědomila jsem si, že polovinu života člověk hledá úspěch života a tu druhou polovinu se zabývá významem života. Po mém neúspěšném pokusu kandidovat do Senátu ČR v roce 2006 jsem se rozhodla věnovat se něčemu, co vidím jako velký nedostatek v naší společnosti, který její rozvoj ještě více zbrzďuje, a to jsou společenské způsoby a umění sebeprezentace. Definice etikety je zde nesprávně pojata. Etiketa má svůj základ v morálních hodnotách, etiketa je o ohleduplnosti, o respektu pro druhého. Bez morálního základu – tedy etiky – je těžko etiketu prosazovat. Jako Češi, kteří byli 40 let uzavřeni světu a odkázáni na život bez možnosti se prosadit, nám chybí obal, který je nezbytně důležitý při každé snaze uplatnit a prodat naše hluboké vzdělání a dovednosti. Celosvětové průzkumy veřejného mínění potvrzují skutečnost, že v průběhu prvních čtyř minut setkání s dosud neznámým člověkem dotyčného posoudíme dle čtyř kategorií, seřazených v pořadí podle jejich důležitosti. Na prvním místě je vzhled (50 %), na druhém oblékání (35 %), na třetím místě jsou způsoby (10 %) a až na čtvrtém místě je inteligence s pouhými 5 %. To vypovídá o tom, jak důležité je nejenom to, co prezentujeme, ale jak to prezentujeme. Je zajímavé, že již v roce 1530 mezi prvními knihami Erasmus napsal publikaci o společenském chování pro mladé muže. Třetí jazyk, do kterého byla tato kniha roku 1537 přeložena, byl čeština. Salony Encyklopaedistů byly proslulé společenským chováním. Dámy, které je vedly, trvaly na tom, aby nebyl žádný zvýšený hlas a vždy utlumily hned ze začátku každé nevlídné chování při názorové neshodě. Prezident Thomas Jefferson se vyjádřil velice silně o společenských způsobech – volně přeloženo řekl, že nevadí, jak silné jsou zákony a ústava naší nové země, ale jestliže selžou způsoby, tak celá naše společnost selže také. Způsoby a duch společnosti konservují její sílu. Degenerace ve způsobech je jako vřed, který se brzy vkrade do srdce zákonů a ústavy společnosti. </w:t>
      </w:r>
    </w:p>
    <w:p>
      <w:pPr>
        <w:pStyle w:val="Normal"/>
        <w:spacing w:lineRule="auto" w:line="240"/>
        <w:jc w:val="both"/>
        <w:rPr/>
      </w:pPr>
      <w:r>
        <w:rPr>
          <w:rFonts w:cs="Times New Roman" w:ascii="Times New Roman" w:hAnsi="Times New Roman"/>
          <w:sz w:val="24"/>
          <w:szCs w:val="24"/>
        </w:rPr>
        <w:t xml:space="preserve">Dítě se narodí bez citů či pocitů pro ostatní, nemá žádný etický kodex, jen ten, kterým hlasitě určuje vlastní požadavky a potřeby. Je to rodina vedena láskou a povinností, která vytvoří z tohoto sobeckého jednotlivce citlivého a ohleduplného člena společnosti. Ale kolik je lidí s 20ti až 30tiletým vzděláním, kteří se chovají tak, že stále vidí jejich život v rámci vlastních potřeb, přání a emocí? Je důležité vysvětlit dítěti, že city jsou jeho privátní záležitost, ale chování je veřejné. Tzn., že Honzíček nemusí mít Mařenku rád, ale musí ji v jeho jednání s ní respektovat. Etiketa uvádí limity a je základem morálního vystoupení. Na začátku mého pobytu v ČR, když jsem byla hostem pořadu Na plovárně s Markem Ebenem, tak mi položil otázku: „Jak je možné, že mě v USA při golfu vyloučili ze hřiště proto, že jsem neměl zastrčenou košili do kalhot? To je podle Vás svoboda?“. Má odpověď je zřejmá – Jeho svoboda spočívala v tom, že si mohl vybrat kterékoliv jiné golfové hřiště. Ale když už se jednou staneme členem nebo hostem určité společnosti, tak musíme respektovat i její jasně daná pravidla. Svoboda jednoho člověka končí tam, kde svoboda druhého začíná.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ěřím pevně, že k dítěti by se vždy měl zvolit afirmativní a pozitivní přístup. Tedy láska a nikoliv hněv a násilí. A pak s velkou chválou přivítat každý jeho dobrý skutek a jít mu vždy příkladem vstříc.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tiketa není strojená, etiketa není něco, co si oblékneme, když jdeme na nějaké společenské setkání. Nechováme se strojeně či nereálně. Gentleman je gentleman a dáma je dámou, ať už jsou na společenské akci na Hradě či na fotbalovém hřiš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opak etiketa:  </w:t>
      </w:r>
    </w:p>
    <w:p>
      <w:pPr>
        <w:pStyle w:val="Odstavecseseznamem"/>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lepší komunikaci </w:t>
      </w:r>
    </w:p>
    <w:p>
      <w:pPr>
        <w:pStyle w:val="Odstavecseseznamem"/>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sílí sociální vývoj společnosti, protože zapojuje jednotlivce do spolku </w:t>
      </w:r>
    </w:p>
    <w:p>
      <w:pPr>
        <w:pStyle w:val="Odstavecseseznamem"/>
        <w:numPr>
          <w:ilvl w:val="0"/>
          <w:numId w:val="3"/>
        </w:numPr>
        <w:spacing w:lineRule="auto" w:line="240" w:before="0" w:after="0"/>
        <w:contextualSpacing/>
        <w:jc w:val="both"/>
        <w:rPr/>
      </w:pPr>
      <w:r>
        <w:rPr>
          <w:rFonts w:cs="Times New Roman" w:ascii="Times New Roman" w:hAnsi="Times New Roman"/>
          <w:sz w:val="24"/>
          <w:szCs w:val="24"/>
        </w:rPr>
        <w:t xml:space="preserve">Zajišťuje transparentnost a poctivost </w:t>
      </w:r>
    </w:p>
    <w:p>
      <w:pPr>
        <w:pStyle w:val="Odstavecseseznamem"/>
        <w:numPr>
          <w:ilvl w:val="0"/>
          <w:numId w:val="3"/>
        </w:numPr>
        <w:spacing w:lineRule="auto" w:line="240" w:before="0" w:after="0"/>
        <w:contextualSpacing/>
        <w:jc w:val="both"/>
        <w:rPr/>
      </w:pPr>
      <w:r>
        <w:rPr>
          <w:rFonts w:cs="Times New Roman" w:ascii="Times New Roman" w:hAnsi="Times New Roman"/>
          <w:sz w:val="24"/>
          <w:szCs w:val="24"/>
        </w:rPr>
        <w:t xml:space="preserve">Dělá život příjemnější pro všechny; uvádí pořádek z chaosu </w:t>
      </w:r>
    </w:p>
    <w:p>
      <w:pPr>
        <w:pStyle w:val="Odstavecseseznamem"/>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řispívá k trpělivosti a sebekázn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eexistuje morální zkratka v životě ani v práci. John Huntsman, známý a úspěšný americký podnikatel jednou řekl, že jsou tři druhy lidí - “Jedni, kteří úspěchu nikdy nedosáhnou, druzí, kteří ho dosáhnou, ale nedokážou si ho zachovat a třetí, kteří ho získají a udrží ho pro sebe i společnost.“ Rozdíl mezi těmi třemi je charakter. A z charakteru pak pochází důvěra. A důvěra je pro společnost vzácná a nezbytná. Bez ní není trvalého úspěchu. Doporučuji přečíst si knihy od autora Stephena Coveyho: 7 návyků skutečně efektivních lidí a navazující publikaci: 8. návyk - Od efektivnosti k výjimeč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dnou jsem viděla hezký příklad přirovnání života ke stromu: </w:t>
      </w:r>
    </w:p>
    <w:p>
      <w:pPr>
        <w:pStyle w:val="Odstavecseseznamem"/>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ořeny jsou bezúhonnost </w:t>
      </w:r>
    </w:p>
    <w:p>
      <w:pPr>
        <w:pStyle w:val="Odstavecseseznamem"/>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men je úmysl </w:t>
      </w:r>
    </w:p>
    <w:p>
      <w:pPr>
        <w:pStyle w:val="Odstavecseseznamem"/>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ětve jsou schopnost </w:t>
      </w:r>
    </w:p>
    <w:p>
      <w:pPr>
        <w:pStyle w:val="Odstavecseseznamem"/>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voce jsou výsledk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e dokázáno, že 90 % nepovedeného vedení ztroskotá na charakteru. Další významný Američan Benjamin Franklin řekl, že člověk, který se vzdá trochu svobody, aby si obstaral trochu dočasné jistoty či blahobytu, si nezaslouží ani svobodu, ani jistotu. Je zajímavé, že v Americe každá univerzita má tzv. Honor Code. Tzn., že když student vidí nějaký hrubý zásah do etiky jako uplácení za odpovědi při zkouškách či jiné nesrovnalosti, tak má svatou povinnost se obrátit na daného zástupce a celý příběh sdělit. Není možné, aby jeho příběh byl na základě nějakého osobního citu proti danému viníku, pak by on sám měl školu opustit. Zajímavé také je, že bratr prezidenta Kennedyho, Ted Kennedy, který byl spolužákem na Harvardu mého manžela (ročník 1954), nedokončil na Harvardu studia, protože ve druhém ročníku byl vyloučen za takovýto podvod, když si najal žáka, aby za něho složil zkoušku ze španělštiny. Vypovídá to o tom, že nikdo není osvobozen od morálního a etického chování. Naopak čím vyšší postavení má člověk ve společnosti, tím větší má zodpovědnost se morálně a korektně chovat. Postava jednotlivce ve společnosti by nikdy neměla udělat výjimku pro základní morální chování. Je důležité mluvit s dětmi tak, aby naslouchaly a naslouchat je tak, aby mluvily. V tom je komunikace! Vůdce je pak člověk, který předem naslouchá a poté koná. Vůdce je člověk, který přijal nasměrování sám, než někoho začne směrovat. Důvěra a nikoliv závist musí být stavební bloky společnosti. Více zákonů, více policie, více advokátů = méně civilizace a sociální propad. Jen etiketa a způsoby založené na morálním základu jsou cestou, jak přiblížit a zachovat komunikaci mezi kompletně odlišnými osobnostmi. Etiketa tak přispívá více k příjemnému životu než kterákoliv ideologie. Jak říká známý citát - Lidé zapomenou, co jste řekli, zapomenou, co jste udělali, ale nikdy nezapomenou, jak se vedle vás cítil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ezident Kennedy řekl, že náš úkol není zafixovat vinu za minulost, ale zafixovat kurz do budoucnosti. Tato slova by nás měla vést při důležitém kroku zavedení etiky do školního řádu. A zdvořilé chování, ohleduplnost a respekt k druhým by měli být nezbytnou součástí takové výuky. Pevně věřím, že hodnoty, které nám umožnily přežít dva totalitní režimy, jsou tou pravou silou, na kterou se musíme obrátit i dnes a díky které můžeme vychovávat naši mládež tak, aby se naše společnost nadále rozvíjela a byla svorná a úspěšná.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28"/>
          <w:szCs w:val="28"/>
          <w:lang w:eastAsia="cs-CZ"/>
        </w:rPr>
      </w:pPr>
      <w:r>
        <w:rPr>
          <w:rFonts w:eastAsia="Times New Roman" w:cs="Times New Roman" w:ascii="Times New Roman" w:hAnsi="Times New Roman"/>
          <w:b/>
          <w:bCs/>
          <w:kern w:val="2"/>
          <w:sz w:val="28"/>
          <w:szCs w:val="28"/>
          <w:lang w:eastAsia="cs-CZ"/>
        </w:rPr>
        <w:t>Eliška Hašková Coolidge</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liška Hašková Coolidge se narodila v Praze ve významné české bankovní rodině. Její dědeček, František Hašek, byl prezidentem burzy a zároveň také jedním z hlavních akcionářů tiskového podniku Melantrich. V roce 1942 byl popraven nacisty za to, že opakovaně odmítal nabídku velké finanční částky za spolupráci. Paní Hašková dostala jméno po své šumavské babičce, kterou nesmírně milovala a u které v Kundraticích trávila každé léto. Na Šumavě také začala chodit do školy a první třídu navštěvovala ve Štěpanicích. </w:t>
      </w:r>
    </w:p>
    <w:p>
      <w:pPr>
        <w:pStyle w:val="Normal"/>
        <w:spacing w:lineRule="auto" w:line="240" w:before="280" w:after="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roce 1948 odcestoval její otec, Josef Hašek, pracovně do New Yorku a následně po převzetí moci komunisty byl přinucen za oceánem již zůstat. O rok později, poté, co byli komunisty vyhnáni z rodné bubenečské vily, se osmileté Elišce s jejím tříletým bratrem a maminkou podařilo ze země utéci. V roce 1950 odjela za svým otcem do USA a právě tam započala životní pouť vzdělání a politických úspěchů. I v Americe zůstala Češkou. Otec a hlavně babička, která za nimi emigrovala do Washingtonu, jí neustále společně vštěpovali nejen etiku, víru v boha, společenské chování, ale hlavně fakt, že je českou rodačkou. </w:t>
        <w:br/>
        <w:br/>
        <w:t>V 35 letech se provdala za významného amerického bankéře a o tři roky později se jim narodila dcera Alexandra. Po dvaceti letech se manželství rozpadlo a Eliška Hašková se musela postarat o sebe a svou dceru sama. V roce 1998 se ocitla na novém začátku. Po padesáti letech se společně s těžce nemocným tatínkem vrátila natrvalo do rodné země. Dnes má trvalé bydliště v Kundraticích na Klatovsku, kde má milé vzpomínky na své prarodiče a chce zde zúročit veškeré své dosavadní zkušenosti a znalosti ve prospěch lidí a kraje.</w:t>
      </w:r>
    </w:p>
    <w:p>
      <w:pPr>
        <w:pStyle w:val="Normal"/>
        <w:spacing w:lineRule="auto" w:line="240" w:before="280" w:after="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vou kariéru začala nástupem na prestižní Georgetown University School of Foreign Service v roce 1959. Obor diplomacie vystudovala s vyznamenáním. Profesní kariéru začala v Bílém domě, kde pracovala jako zvláštní asistentka pěti amerických prezidentů. Založila a řídila Kancelář prezidentských zpráv, jejímž úkolem je zajišťovat styk s veřejností. Po osmnácti letech přešla na ministerstvo zahraničních věcí USA, kde pracovala mimo jiné jako náměstkyně šéfa protokolu Spojených států a jako alternující zástupce velvyslance v Organizaci amerických států.</w:t>
      </w:r>
    </w:p>
    <w:p>
      <w:pPr>
        <w:pStyle w:val="Normal"/>
        <w:spacing w:lineRule="auto" w:line="240" w:before="280" w:after="280"/>
        <w:jc w:val="both"/>
        <w:rPr/>
      </w:pPr>
      <w:r>
        <w:rPr>
          <w:rFonts w:eastAsia="Times New Roman" w:cs="Times New Roman" w:ascii="Times New Roman" w:hAnsi="Times New Roman"/>
          <w:sz w:val="24"/>
          <w:szCs w:val="24"/>
          <w:lang w:eastAsia="cs-CZ"/>
        </w:rPr>
        <w:t>Prostřednictvím své agentury Coolidge Consulting Services napomáhá společenským i podnikatelským kontaktům mezi Českou republikou a USA a poskytuje poradenství v otázkách personalistiky, public relations, gastronomie a turistiky a zabývá se otázkami protokolu a etikety. Podílí se také na činnosti obecně prospěšných organizací, mimo jiné je místopředsedkyní nadačního fondu Plaváček a také členkou představenstva Klubu mecenášů Národního divadla TRIGA. Působí v Americké obchodní komoře a ve správní radě Amerického institutu pro politické a ekonomické systémy (AIPES). Byla oceněna cenou Významná Češka v zahraničí. Je patronkou projektu Manuál úspěšné ženy („MUŽ“) a porotkyní soutěže „Ocenění českých podnikatelek“. Eliška Hašková Coolidge, charismatická dáma hovořící pěti jazyky, v roce 2006 kandidovala do Senátu jako nestranička za ODS na Klatovsku a Domažlicku. Po vítězství v prvním kole se ale již těsně v druhém kole neprosadila. V současné době se intenzivně věnuje výuce etikety a společenského chování.</w:t>
      </w:r>
    </w:p>
    <w:p>
      <w:pPr>
        <w:pStyle w:val="Normal"/>
        <w:jc w:val="both"/>
        <w:rPr/>
      </w:pPr>
      <w:r>
        <w:rPr>
          <w:rFonts w:eastAsia="Times New Roman" w:cs="Times New Roman" w:ascii="Times New Roman" w:hAnsi="Times New Roman"/>
          <w:i/>
        </w:rPr>
        <w:t xml:space="preserve"> </w:t>
      </w:r>
      <w:r>
        <w:rPr>
          <w:rFonts w:cs="Times New Roman" w:ascii="Times New Roman" w:hAnsi="Times New Roman"/>
          <w:i/>
        </w:rPr>
        <w:t>„</w:t>
      </w:r>
      <w:r>
        <w:rPr>
          <w:rFonts w:cs="Times New Roman" w:ascii="Times New Roman" w:hAnsi="Times New Roman"/>
          <w:i/>
        </w:rPr>
        <w:t xml:space="preserve">Češi patří k nejinteligentnějším a nejvzdělanějším lidem, ale ne vždy jsou ve světě tak vnímáni. Nitru je třeba dodat ten správný obal, který bude odpovídat kvalitě obsahu a zde jsou ještě velké mezery.“  </w:t>
      </w:r>
      <w:r>
        <w:rPr>
          <w:rFonts w:cs="Times New Roman" w:ascii="Times New Roman" w:hAnsi="Times New Roman"/>
        </w:rPr>
        <w:tab/>
        <w:tab/>
        <w:tab/>
        <w:tab/>
        <w:tab/>
        <w:t xml:space="preserve">                                  Eliška Hašková Coolidge </w:t>
        <w:tab/>
      </w:r>
      <w:r>
        <w:rPr>
          <w:rFonts w:cs="Verdana" w:ascii="Verdana" w:hAnsi="Verdana"/>
        </w:rPr>
        <w:tab/>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1418" w:gutter="0" w:header="0" w:top="124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Char">
    <w:name w:val=" Char"/>
    <w:basedOn w:val="Standardnpsmoodstavce"/>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io">
    <w:name w:val="bi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0:03:00Z</dcterms:created>
  <dc:creator>Eva Čejková - ConPro</dc:creator>
  <dc:description/>
  <cp:keywords/>
  <dc:language>en-US</dc:language>
  <cp:lastModifiedBy>rauchova</cp:lastModifiedBy>
  <dcterms:modified xsi:type="dcterms:W3CDTF">2009-06-15T06:57:00Z</dcterms:modified>
  <cp:revision>4</cp:revision>
  <dc:subject/>
  <dc:title>Eliška Hašková Coolidge</dc:title>
</cp:coreProperties>
</file>