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uantERA ERA-NET Cofund in Quantum Technologies</w:t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</w:t>
      </w:r>
      <w:r>
        <w:rPr/>
        <w:t>. TISK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1 000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1 000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5-06-16T12:55:00Z</dcterms:modified>
  <cp:revision>12</cp:revision>
  <dc:subject>fomlulář dle Pokynu 25122/97-31</dc:subject>
  <dc:title>Zpráva o řešení projektu_formulář</dc:title>
</cp:coreProperties>
</file>