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  <w:lang w:val="am-ET"/>
        </w:rPr>
        <w:t xml:space="preserve">PRŮBĚŽNÁ FINANČNÍ ZPRÁVA O ŘEŠENÍ PROJEKTU </w:t>
      </w:r>
      <w:r>
        <w:rPr>
          <w:b/>
          <w:highlight w:val="yellow"/>
          <w:lang w:val="am-ET"/>
        </w:rPr>
        <w:t>9F</w:t>
      </w:r>
      <w:r>
        <w:rPr>
          <w:b/>
          <w:lang w:val="am-ET"/>
        </w:rPr>
        <w:t>… za rok 2024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kro-regionální spolupráce ve výzkumu, vývoji a inovacích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4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b/>
                <w:bCs/>
                <w:color w:val="000000"/>
              </w:rPr>
              <w:t>Skutečně vynaložené náklad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 tis. Kč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skutečně hrazené z podpory (v tis. Kč)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4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4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4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 xml:space="preserve">Nevyčerpaná část podpory vrácená na účet MŠMT za rok 2024           </w:t>
            </w:r>
          </w:p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4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rok 2022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4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i/>
                <w:i/>
                <w:shd w:fill="F2F2F2" w:val="clear"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roku 2022 –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ÁMĚR A NÁVRHY PRO NÁSLEDUJÍCÍ OBDOBÍ (2025)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[jméno a příjmení řešitele projektu s uvedením akademických titulů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kód </w:t>
      </w:r>
      <w:r>
        <w:rPr>
          <w:lang w:val="am-ET"/>
        </w:rPr>
        <w:t>projektu a podžlucení textu</w:t>
      </w:r>
      <w:r>
        <w:rPr/>
        <w:t xml:space="preserve">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2:00Z</dcterms:created>
  <dc:creator>levakl</dc:creator>
  <dc:description/>
  <cp:keywords/>
  <dc:language>en-US</dc:language>
  <cp:lastModifiedBy>Hanšpach Daniel</cp:lastModifiedBy>
  <cp:lastPrinted>2016-12-09T12:17:00Z</cp:lastPrinted>
  <dcterms:modified xsi:type="dcterms:W3CDTF">2025-01-07T13:43:00Z</dcterms:modified>
  <cp:revision>26</cp:revision>
  <dc:subject/>
  <dc:title/>
</cp:coreProperties>
</file>