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4</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JTI ECSEL / KDT JU / Chips J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11-26T15:11:00Z</dcterms:modified>
  <cp:revision>15</cp:revision>
  <dc:subject>čestné prohlášení</dc:subject>
  <dc:title>form P, příloha P-2</dc:title>
</cp:coreProperties>
</file>